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  <w:t>РЕСПУБЛИКА КАЗАХСТАН</w:t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НАЦИОНАЛЬНЫЙ ДОКЛАД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РЕСПУБЛИКИ КАЗАХСТАН ПО ВЫПОЛНЕНИЮ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РЕШЕНИЙ  ВСЕМИРНОГО САММИТА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В   ИНТЕРЕСАХ ДЕТЕЙ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BodyText3"/>
        <w:jc w:val="center"/>
        <w:rPr>
          <w:b/>
          <w:b/>
          <w:sz w:val="28"/>
        </w:rPr>
      </w:pPr>
      <w:r>
        <w:rPr>
          <w:b/>
          <w:sz w:val="28"/>
        </w:rPr>
        <w:t>г. АСТАНА, 2000 г.</w:t>
      </w:r>
    </w:p>
    <w:p>
      <w:pPr>
        <w:pStyle w:val="Heading2"/>
        <w:spacing w:lineRule="auto" w:line="360"/>
        <w:ind w:left="-284" w:right="-7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ind w:left="-284" w:right="-760" w:firstLine="720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BlockText"/>
        <w:numPr>
          <w:ilvl w:val="0"/>
          <w:numId w:val="2"/>
        </w:numPr>
        <w:spacing w:lineRule="auto" w:line="360"/>
        <w:ind w:left="796" w:right="-760" w:hanging="360"/>
        <w:jc w:val="left"/>
        <w:rPr/>
      </w:pPr>
      <w:r>
        <w:rPr/>
        <w:t>Обзор тенденций и достижение целей</w:t>
      </w:r>
    </w:p>
    <w:p>
      <w:pPr>
        <w:pStyle w:val="BlockText"/>
        <w:spacing w:lineRule="auto" w:line="360"/>
        <w:ind w:left="436" w:right="-760" w:hanging="0"/>
        <w:jc w:val="left"/>
        <w:rPr/>
      </w:pPr>
      <w:r>
        <w:rPr/>
        <w:t xml:space="preserve">     </w:t>
      </w:r>
      <w:r>
        <w:rPr/>
        <w:t>Всемирного Саммита в интересах детей…………………3</w:t>
      </w:r>
    </w:p>
    <w:p>
      <w:pPr>
        <w:pStyle w:val="Normal"/>
        <w:numPr>
          <w:ilvl w:val="0"/>
          <w:numId w:val="2"/>
        </w:numPr>
        <w:spacing w:lineRule="auto" w:line="360"/>
        <w:ind w:left="796" w:right="-760" w:hanging="360"/>
        <w:jc w:val="both"/>
        <w:rPr>
          <w:b/>
          <w:b/>
          <w:sz w:val="28"/>
        </w:rPr>
      </w:pPr>
      <w:r>
        <w:rPr>
          <w:b/>
          <w:sz w:val="28"/>
        </w:rPr>
        <w:t>Создание новых механизмов для дальнейшей</w:t>
      </w:r>
    </w:p>
    <w:p>
      <w:pPr>
        <w:pStyle w:val="Normal"/>
        <w:spacing w:lineRule="auto" w:line="360"/>
        <w:ind w:left="436" w:right="-7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еализации Конвенции о правах ребенка………………..5</w:t>
      </w:r>
    </w:p>
    <w:p>
      <w:pPr>
        <w:pStyle w:val="Normal"/>
        <w:numPr>
          <w:ilvl w:val="0"/>
          <w:numId w:val="2"/>
        </w:numPr>
        <w:spacing w:lineRule="auto" w:line="360"/>
        <w:ind w:left="796" w:right="-760" w:hanging="360"/>
        <w:jc w:val="both"/>
        <w:rPr>
          <w:b/>
          <w:b/>
          <w:sz w:val="28"/>
        </w:rPr>
      </w:pPr>
      <w:r>
        <w:rPr>
          <w:b/>
          <w:sz w:val="28"/>
        </w:rPr>
        <w:t>Институциональные механизмы, способствующие</w:t>
      </w:r>
    </w:p>
    <w:p>
      <w:pPr>
        <w:pStyle w:val="Normal"/>
        <w:spacing w:lineRule="auto" w:line="360"/>
        <w:ind w:left="436" w:right="-760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выполнению Плана действий Саммита………………… 7</w:t>
      </w:r>
    </w:p>
    <w:p>
      <w:pPr>
        <w:pStyle w:val="Normal"/>
        <w:numPr>
          <w:ilvl w:val="0"/>
          <w:numId w:val="2"/>
        </w:numPr>
        <w:spacing w:lineRule="auto" w:line="360"/>
        <w:ind w:left="796" w:right="-760" w:hanging="360"/>
        <w:jc w:val="both"/>
        <w:rPr>
          <w:b/>
          <w:b/>
          <w:sz w:val="28"/>
        </w:rPr>
      </w:pPr>
      <w:r>
        <w:rPr>
          <w:b/>
          <w:sz w:val="28"/>
        </w:rPr>
        <w:t>Реализация важнейших решений</w:t>
      </w:r>
    </w:p>
    <w:p>
      <w:pPr>
        <w:pStyle w:val="Normal"/>
        <w:spacing w:lineRule="auto" w:line="360"/>
        <w:ind w:left="436" w:right="-7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семирного Саммита в интересах детей………………… 8</w:t>
      </w:r>
    </w:p>
    <w:p>
      <w:pPr>
        <w:pStyle w:val="Normal"/>
        <w:spacing w:lineRule="auto" w:line="360"/>
        <w:ind w:left="436" w:right="-7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 xml:space="preserve">образование детей                                                                 </w:t>
      </w:r>
      <w:r>
        <w:rPr>
          <w:b/>
          <w:sz w:val="28"/>
        </w:rPr>
        <w:t>8</w:t>
      </w:r>
    </w:p>
    <w:p>
      <w:pPr>
        <w:pStyle w:val="Normal"/>
        <w:spacing w:lineRule="auto" w:line="360"/>
        <w:ind w:left="436" w:right="-760" w:hanging="0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 xml:space="preserve">социальная защита детей                                                   </w:t>
      </w:r>
      <w:r>
        <w:rPr>
          <w:b/>
          <w:sz w:val="28"/>
        </w:rPr>
        <w:t>11</w:t>
      </w:r>
    </w:p>
    <w:p>
      <w:pPr>
        <w:pStyle w:val="Normal"/>
        <w:spacing w:lineRule="auto" w:line="360"/>
        <w:ind w:left="436" w:right="-760" w:hanging="0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 xml:space="preserve">детская инвалидность                                                          </w:t>
      </w:r>
      <w:r>
        <w:rPr>
          <w:b/>
          <w:sz w:val="28"/>
        </w:rPr>
        <w:t>14</w:t>
      </w:r>
    </w:p>
    <w:p>
      <w:pPr>
        <w:pStyle w:val="Normal"/>
        <w:spacing w:lineRule="auto" w:line="360"/>
        <w:ind w:left="436" w:right="-760" w:hanging="0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 xml:space="preserve">здоровье детей                                                                        </w:t>
      </w:r>
      <w:r>
        <w:rPr>
          <w:b/>
          <w:sz w:val="28"/>
        </w:rPr>
        <w:t>16</w:t>
      </w:r>
    </w:p>
    <w:p>
      <w:pPr>
        <w:pStyle w:val="Normal"/>
        <w:spacing w:lineRule="auto" w:line="360"/>
        <w:ind w:left="436" w:right="-760" w:hanging="0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 xml:space="preserve">младенческая смертность                                                   </w:t>
      </w:r>
      <w:r>
        <w:rPr>
          <w:b/>
          <w:sz w:val="28"/>
        </w:rPr>
        <w:t>18</w:t>
      </w:r>
    </w:p>
    <w:p>
      <w:pPr>
        <w:pStyle w:val="Normal"/>
        <w:spacing w:lineRule="auto" w:line="360"/>
        <w:ind w:left="436" w:right="-7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 xml:space="preserve">материнская смертность                                                    </w:t>
      </w:r>
      <w:r>
        <w:rPr>
          <w:b/>
          <w:sz w:val="28"/>
        </w:rPr>
        <w:t>19</w:t>
      </w:r>
    </w:p>
    <w:p>
      <w:pPr>
        <w:pStyle w:val="Normal"/>
        <w:spacing w:lineRule="auto" w:line="360"/>
        <w:ind w:left="436" w:right="-7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 xml:space="preserve">инфекционная заболеваемость                                            </w:t>
      </w:r>
      <w:r>
        <w:rPr>
          <w:b/>
          <w:sz w:val="28"/>
        </w:rPr>
        <w:t>21</w:t>
      </w:r>
    </w:p>
    <w:p>
      <w:pPr>
        <w:pStyle w:val="Normal"/>
        <w:spacing w:lineRule="auto" w:line="360"/>
        <w:ind w:left="436" w:right="-760" w:hanging="0"/>
        <w:jc w:val="both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 xml:space="preserve">девочки                                                                                      </w:t>
      </w:r>
      <w:r>
        <w:rPr>
          <w:b/>
          <w:sz w:val="28"/>
        </w:rPr>
        <w:t>24</w:t>
      </w:r>
    </w:p>
    <w:p>
      <w:pPr>
        <w:pStyle w:val="Normal"/>
        <w:ind w:left="-284" w:right="-759" w:firstLine="720"/>
        <w:jc w:val="both"/>
        <w:rPr>
          <w:b/>
          <w:b/>
          <w:sz w:val="28"/>
        </w:rPr>
      </w:pPr>
      <w:r>
        <w:rPr>
          <w:b/>
          <w:sz w:val="28"/>
        </w:rPr>
        <w:t>5. Обзор основных нерешенных проблем и</w:t>
      </w:r>
    </w:p>
    <w:p>
      <w:pPr>
        <w:pStyle w:val="Normal"/>
        <w:ind w:left="-284" w:right="-759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рекомендаций. Факторы, препятствовавшие</w:t>
      </w:r>
    </w:p>
    <w:p>
      <w:pPr>
        <w:pStyle w:val="Normal"/>
        <w:ind w:left="-284" w:right="-759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рогрессу……………………………………………………….25</w:t>
      </w:r>
    </w:p>
    <w:p>
      <w:pPr>
        <w:pStyle w:val="Heading7"/>
        <w:spacing w:lineRule="auto" w:line="360"/>
        <w:ind w:left="436" w:right="-7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360"/>
        <w:ind w:left="436" w:right="-760" w:hanging="0"/>
        <w:rPr>
          <w:b/>
          <w:b/>
        </w:rPr>
      </w:pPr>
      <w:r>
        <w:rPr>
          <w:b/>
        </w:rPr>
        <w:t>6. Перспективы действия на национальном</w:t>
      </w:r>
    </w:p>
    <w:p>
      <w:pPr>
        <w:pStyle w:val="Normal"/>
        <w:spacing w:lineRule="auto" w:line="360"/>
        <w:ind w:left="436" w:right="-760" w:hanging="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и международном уровнях. .……………………………….. 25</w:t>
      </w:r>
    </w:p>
    <w:p>
      <w:pPr>
        <w:pStyle w:val="Normal"/>
        <w:spacing w:lineRule="auto" w:line="360"/>
        <w:ind w:left="-284" w:right="-76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spacing w:lineRule="auto" w:line="360"/>
        <w:ind w:left="-284" w:right="-76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Заключение…………………………………………………….26</w:t>
      </w:r>
    </w:p>
    <w:p>
      <w:pPr>
        <w:pStyle w:val="Normal"/>
        <w:spacing w:lineRule="auto" w:line="360"/>
        <w:ind w:left="-284" w:right="-7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lockText"/>
        <w:spacing w:lineRule="auto" w:line="360"/>
        <w:ind w:left="-284" w:right="-760" w:firstLine="720"/>
        <w:jc w:val="center"/>
        <w:rPr>
          <w:sz w:val="28"/>
        </w:rPr>
      </w:pPr>
      <w:r>
        <w:rPr>
          <w:sz w:val="28"/>
        </w:rPr>
      </w:r>
    </w:p>
    <w:p>
      <w:pPr>
        <w:pStyle w:val="BlockText"/>
        <w:spacing w:lineRule="auto" w:line="360"/>
        <w:ind w:left="-284" w:right="-760" w:firstLine="720"/>
        <w:jc w:val="center"/>
        <w:rPr/>
      </w:pPr>
      <w:r>
        <w:rPr/>
      </w:r>
    </w:p>
    <w:p>
      <w:pPr>
        <w:pStyle w:val="BlockText"/>
        <w:ind w:left="-284" w:right="-759" w:firstLine="720"/>
        <w:jc w:val="center"/>
        <w:rPr/>
      </w:pPr>
      <w:r>
        <w:rPr/>
      </w:r>
    </w:p>
    <w:p>
      <w:pPr>
        <w:pStyle w:val="BlockText"/>
        <w:ind w:left="-284" w:right="-759" w:firstLine="720"/>
        <w:jc w:val="center"/>
        <w:rPr/>
      </w:pPr>
      <w:r>
        <w:rPr/>
        <w:t>Обзор тенденций и достижение целей</w:t>
      </w:r>
    </w:p>
    <w:p>
      <w:pPr>
        <w:pStyle w:val="BlockText"/>
        <w:ind w:left="-284" w:right="-759" w:firstLine="720"/>
        <w:jc w:val="center"/>
        <w:rPr/>
      </w:pPr>
      <w:r>
        <w:rPr/>
        <w:t>Всемирного Саммита в интересах детей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-284" w:right="-759" w:firstLine="710"/>
        <w:rPr/>
      </w:pPr>
      <w:r>
        <w:rPr/>
        <w:t>Гуманные идеи и предложения, выражающие чаяния населения нашей планеты, провозглашенные Организацией Объединенных Наций на Всемирном Саммите в интересах детей в 1990 году, с удовлетворением были приняты  молодым суверенным государством - Республикой Казахстан. В течение последующих десяти лет в Казахстане немало сделано по реализации этого программного документа.</w:t>
      </w:r>
    </w:p>
    <w:p>
      <w:pPr>
        <w:pStyle w:val="Normal"/>
        <w:ind w:left="-284" w:right="-759" w:firstLine="720"/>
        <w:jc w:val="both"/>
        <w:rPr/>
      </w:pPr>
      <w:r>
        <w:rPr>
          <w:sz w:val="28"/>
        </w:rPr>
        <w:t>В соответствии с Конституцией Республики Казахстан забота о детях и их воспитание являются естественным правом и обязанностью родителей. Семья и дети находятся под защитой государства.</w:t>
      </w:r>
      <w:r>
        <w:rPr>
          <w:b/>
          <w:sz w:val="28"/>
        </w:rPr>
        <w:t xml:space="preserve"> 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В июле 1994 года Казахстан ратифицировал Конвенцию о правах ребенка. В 2000 году Президентом страны подписаны факультативные протоколы к Конвенции о правах ребенка, касающиеся участия детей в вооруженных конфликтах, торговли детьми, детской проституции и детской порнографии.</w:t>
      </w:r>
    </w:p>
    <w:p>
      <w:pPr>
        <w:pStyle w:val="Normal"/>
        <w:ind w:left="-284" w:right="-759" w:firstLine="720"/>
        <w:jc w:val="both"/>
        <w:rPr/>
      </w:pPr>
      <w:r>
        <w:rPr>
          <w:sz w:val="28"/>
        </w:rPr>
        <w:t>В целях обеспечения прав подрастающего поколения приняты концептуально новые законы: «Об образовании», «Об охране здоровья граждан в Республике Казахстан», «О браке и семье», «О специальном государственном пособии» и другие, в которых предусмотрены специальные главы и разделы, способствующие реализации основных положений Конвенции о права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ебенка. 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Установление возраста совершеннолетия в действующем гражданском законодательстве Республики Казахстан, возраста вступления в брак,  также для прохождения  воинской службы с 18 лет не противоречит положениям названной Конвенции. Отдельными правами, например, на труд, ребенок вправе пользоваться наравне со взрослым с 16 лет, возраст уголовной ответственности определен с 14 лет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Право на жизнь, закрепленное в ст.15 Конституции, отвечает требованиям  нормы Конвенции. Это право в уголовно-правовом аспекте обеспечивается мерами по защите от насильственного посягательства на жизнь, физическую неприкосновенность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На максимальное обеспечение выживания и здоровое развитие детей в экологически трудных зонах направлены специальные законы о защите детей Аральского и Семипалатинского регионов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Конституция Республики Казахстан, Закон «Об общественных объединениях» гарантируют ребенку, как и любому гражданину, право свободно формировать и выражать собственные взгляды. 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Вопросы гражданства детей регламентированы Конституцией, Гражданским  кодексом и Законом «О гражданстве» и соответствуют требованиям Конвенции. Индивидуальность ребенка обеспечивается при рождении  присвоением ему фамилии, имени и отчества в соответствии с Законом «О браке и семье». По достижении 16 лет ребенок сам вправе менять фамилию, имя, отчество по своему усмотрению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Законы Республики Казахстан  «О культуре», «О физической культуре и спорте», «О туризме» и др. предоставляют дополнительные  механизмы реализации  права ребенка на развитие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Таким образом, действующее законодательство Республики Казахстан закрепляет право ребенка на развитие в сфере образования, отдыха, досуга и участия в культурной жизни, что также соответствует положениям Конвенции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Государственная политика в области защиты прав и законных интересов детей признана приоритетной областью деятельности государственных органов всех уровней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>Молодое суверенное многонациональное государство Республика Казахстан занимает территорию 2724,9 тысяч кв. километров. По состоянию на 1 января 2000 года в Казахстане проживает 14,9 млн. человек, из которых 8,3 млн. (55,7%) – жители городов и 6,6 млн. (44,3%) – жители села. Дети до 18 лет составляют 5,69 млн. (37,6%) из общей численности населения (Приложение 1).</w:t>
      </w:r>
    </w:p>
    <w:p>
      <w:pPr>
        <w:pStyle w:val="BodyTextIndent2"/>
        <w:ind w:left="-284" w:right="-759" w:firstLine="720"/>
        <w:rPr/>
      </w:pPr>
      <w:r>
        <w:rPr/>
        <w:t xml:space="preserve">Сложности социально-экономической ситуации, обусловленные переходом экономики к рыночным отношениям и становлением независимого Казахстана, отразились и на демографической ситуации. </w:t>
      </w:r>
    </w:p>
    <w:p>
      <w:pPr>
        <w:pStyle w:val="TextBodyIndent"/>
        <w:ind w:left="-284" w:right="-759" w:firstLine="720"/>
        <w:jc w:val="both"/>
        <w:rPr/>
      </w:pPr>
      <w:r>
        <w:rPr/>
        <w:t>В 1999 году отмечен самый низкий за последние десятилетия ХХ века коэффициент рождаемости – 14,0 на 1000 человек населения, в то время как данный показатель в 1990 году был равен 21,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568"/>
        <w:jc w:val="both"/>
        <w:rPr/>
      </w:pPr>
      <w:r>
        <w:rPr/>
        <w:t xml:space="preserve"> </w:t>
      </w:r>
      <w:r>
        <w:rPr/>
        <w:t>Результаты медико-демографического исследования Казахстана 1999 года также показали, что при существующем уровне рождаемости каждая женщина родит 2,1 ребенка за ее репродуктивный период; этот показатель  снизился на 18%  по сравнению с ПМДК (программа медико-демографического исследования Казахстана) 1995 года, когда суммарный коэффициент рождаемости (СКР) составлял 2,5 ребенка на</w:t>
      </w:r>
      <w:r>
        <w:rPr>
          <w:b/>
        </w:rPr>
        <w:t xml:space="preserve"> </w:t>
      </w:r>
      <w:r>
        <w:rPr/>
        <w:t>женщину, и</w:t>
      </w:r>
      <w:r>
        <w:rPr>
          <w:b/>
        </w:rPr>
        <w:t xml:space="preserve"> </w:t>
      </w:r>
      <w:r>
        <w:rPr/>
        <w:t xml:space="preserve">снизился на 29% со времени переписи населения 1989 года, когда СКР составлял 2,9 ребенка. </w:t>
      </w:r>
    </w:p>
    <w:p>
      <w:pPr>
        <w:pStyle w:val="TextBodyIndent"/>
        <w:ind w:left="-284" w:right="-759" w:firstLine="568"/>
        <w:jc w:val="both"/>
        <w:rPr/>
      </w:pPr>
      <w:r>
        <w:rPr/>
        <w:t xml:space="preserve"> </w:t>
      </w:r>
      <w:r>
        <w:rPr/>
        <w:t>Естественный прирост населения в 1999 году в республике составил 4,33 на 1000 человек, что значительно ниже по сравнению с 1990 годом (21,7).</w:t>
      </w:r>
    </w:p>
    <w:p>
      <w:pPr>
        <w:pStyle w:val="TextBodyIndent"/>
        <w:ind w:left="-284" w:right="-759" w:firstLine="720"/>
        <w:jc w:val="both"/>
        <w:rPr/>
      </w:pPr>
      <w:r>
        <w:rPr/>
        <w:t xml:space="preserve">Высокими остаются показатели общей и младенческой смертности. Несмотря на снижение смертности в 1999 году, ее уровень остается высоким. Коэффициент смертности составил 9,7 на 1000 человек, что на 22,8 процента выше уровня 1990 года. Средняя продолжительность жизни в Казахстане в 1999 году составила 64,8  года, в то время как данный показатель в 1990 году составлял 68,6 лет. </w:t>
      </w:r>
    </w:p>
    <w:p>
      <w:pPr>
        <w:pStyle w:val="BodyTextIndent2"/>
        <w:ind w:left="-284" w:right="-759" w:firstLine="720"/>
        <w:rPr/>
      </w:pPr>
      <w:r>
        <w:rPr/>
        <w:t>В настоящее время в Казахстане наметилась тенденция к стабилизации экономики. В этой связи руководство страны провозгласило политику, направленную на первоочередное решение социальных вопросов, среди которых приоритетным является реализация детских программ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759" w:firstLine="720"/>
        <w:jc w:val="both"/>
        <w:rPr>
          <w:b/>
          <w:b/>
          <w:sz w:val="28"/>
        </w:rPr>
      </w:pPr>
      <w:r>
        <w:rPr>
          <w:b/>
          <w:sz w:val="28"/>
        </w:rPr>
        <w:t>Создание новых механизмов для дальнейшей реализации Конвенции о правах ребенка</w:t>
      </w:r>
    </w:p>
    <w:p>
      <w:pPr>
        <w:pStyle w:val="BodyTextIndent2"/>
        <w:ind w:left="-284" w:right="-759" w:firstLine="720"/>
        <w:rPr/>
      </w:pPr>
      <w:r>
        <w:rPr/>
        <w:t xml:space="preserve">Предметом постоянного внимания общественности является ход реализации положений Конвенции «О правах ребенка». Первая леди страны, председатель Фонда «Бобек» Назарбаева С.А., в целях создания механизма правовой и социальной защиты  ребенка от любых форм дискриминации, инициировала разработку проектов законов «О защите прав детей», «О детских деревнях семейного типа и домах юношества». 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Главной целью проекта закона «О защите прав детей» является создание максимальных правовых и социально-экономических условий для реализации и защиты прав и законных интересов детей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Законопроект утверждает равноправие детей независимо от происхождения, расовой, национальной принадлежности, социального и имущественного положения, пола, языка, образования, отношения к религии, местожительства, состояния здоровья и иных обстоятельств, касающихся детей, и предусматривает меры, направленные на защиту прав ребенка, на образование, охрану здоровья и его политических прав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Специальная глава посвящена государственной политике в области защиты прав и законных интересов детей. Дифференцированы полномочия центральных  и местных представительных и исполнительных государственных  органов в области осуществления гарантий прав ребенка.  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Наиважнейшим является включение положения о государственной  поддержке, в том числе в вопросах финансирования общественных и иных некоммерческих структур, осуществляющих правозащитную деятельность в отношении детей, финансирование программ и проектов которых может осуществляться на условиях госзаказа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Глава проекта закона «Защита прав ребенка в неблагоприятных условиях и экстремальных ситуациях» предусматривает меры защиты детей, оставшихся без родительской опеки, детей – инвалидов, включая детей с недостатками  умственного и физического  развития,  детей – беженцев, детей, пострадавших от стихийных бедствий, аварий и катастроф.</w:t>
      </w:r>
    </w:p>
    <w:p>
      <w:pPr>
        <w:pStyle w:val="TextBodyIndent"/>
        <w:ind w:left="-284" w:right="-759" w:firstLine="720"/>
        <w:jc w:val="both"/>
        <w:rPr/>
      </w:pPr>
      <w:r>
        <w:rPr/>
        <w:t>В качестве меры защиты социальных прав детей с ограниченными возможностями предусмотрено выделение из республиканского  бюджета дополнительных средств для получения ими образования на уровне установленных стандартов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Предусмотрено также оказание государственной финансовой поддержки  опекунским (приемным) семьям и детским деревням семейного типа. Детям – инвалидам гарантируется бесплатная специализированная медицинская, дефектологическая  и психологическая помощь, выбор  учебного заведения и трудоустройство в соответствии с возможностями.</w:t>
      </w:r>
    </w:p>
    <w:p>
      <w:pPr>
        <w:pStyle w:val="TextBodyIndent"/>
        <w:ind w:left="-284" w:right="-759" w:firstLine="720"/>
        <w:jc w:val="both"/>
        <w:rPr/>
      </w:pPr>
      <w:r>
        <w:rPr/>
        <w:t>Предусмотрена специальная статья, запрещающая участие детей в военных действиях. Детям – беженцам, лишившимся жилья и личного имущества в результате военных действий, вооруженных конфликтов, предоставляется право на защиту своих интересов.</w:t>
      </w:r>
    </w:p>
    <w:p>
      <w:pPr>
        <w:pStyle w:val="TextBodyIndent"/>
        <w:ind w:left="-284" w:right="-759" w:firstLine="720"/>
        <w:jc w:val="both"/>
        <w:rPr/>
      </w:pPr>
      <w:r>
        <w:rPr/>
        <w:t>Органы опеки и попечительства по месту нахождения таких детей должны принимать меры для розыска родителей или родственников, оказывать материальную, медицинскую и иную помощь, при необходимости определять их в лечебно-профилактическое, интернатное, другое учебно-воспитательное учреждение. Детям – беженцам, в случае потери родителей, обеспечивается такая же социальная защита, как и любому ребенку, оставшемуся без родительской опеки.</w:t>
      </w:r>
    </w:p>
    <w:p>
      <w:pPr>
        <w:pStyle w:val="TextBody"/>
        <w:ind w:left="-284" w:right="-759" w:firstLine="720"/>
        <w:jc w:val="both"/>
        <w:rPr/>
      </w:pPr>
      <w:r>
        <w:rPr>
          <w:b w:val="false"/>
        </w:rPr>
        <w:t>В специальной главе, посвященной механизмам защиты прав и законных интересов детей, закреплены полномочия государственных органов и неправительственных организаций, а также судов,</w:t>
      </w:r>
      <w:r>
        <w:rPr/>
        <w:t xml:space="preserve"> </w:t>
      </w:r>
      <w:r>
        <w:rPr>
          <w:b w:val="false"/>
        </w:rPr>
        <w:t>органов прокуратуры, внутренних дел, опеки и попечительства, нотариата и общественных объединений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Отражены также положения Факультативных протоколов к Конвенции о ликвидации всех форм дискриминации в отношении женщин и Конвенции о правах ребенка, касающиеся торговли детьми, детской проституции, детской порнографии, участия детей в вооруженных конфликтах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Принятие этого закона будет содействовать усилению внимания со стороны всех государственных органов, должностных лиц и повороту национального самосознания к проблемам детей в переходных условиях, а также более полной реализации положений Конвенции о правах ребенка.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В ноябре 2000 года принят Закон Республики Казахстан «О детских деревнях семейного типа и домах юношества». Внесен на рассмотрение в Парламент проект Закона Республики Казахстан «О защите прав детей». Разработан также проект Закона РК «О социальной и коррекционно-педагогической поддержке детей и подростков с ограниченными возможностями», который будет представлен в установленном порядке. 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Будут внесены дополнения и изменения в Закон Республики Казахстан  «Об образовании»  по обязательной дошкольной подготовке  девочек и мальчиков в детских садах и школах. 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В системах образования и здравоохранения реализуются государственные программы «Образование» и «Здоровье народа».</w:t>
      </w:r>
    </w:p>
    <w:p>
      <w:pPr>
        <w:pStyle w:val="BodyTextIndent2"/>
        <w:ind w:left="-284" w:right="-759" w:firstLine="720"/>
        <w:rPr/>
      </w:pPr>
      <w:r>
        <w:rPr/>
        <w:t xml:space="preserve">Таким образом, в Казахстане активно создаются дополнительные условия для обеспечения более полной реализации прав детей. </w:t>
      </w:r>
    </w:p>
    <w:p>
      <w:pPr>
        <w:pStyle w:val="BodyTextIndent2"/>
        <w:ind w:left="-284" w:right="-759" w:firstLine="720"/>
        <w:rPr/>
      </w:pPr>
      <w:r>
        <w:rPr/>
      </w:r>
    </w:p>
    <w:p>
      <w:pPr>
        <w:pStyle w:val="Normal"/>
        <w:ind w:left="436" w:right="-75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Институциональные механизмы, способствующие  выполнению Плана действий Саммита 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В целях улучшения положения детей и женщин в 1998 году была создана действенная структура - Национальная комиссия по делам семьи и женщин при Президенте Республики Казахстан. 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На Комиссию возложены задачи по определению приоритетов и разработке рекомендаций для формирования комплексной государственной политики, концепций и программ в отношении семьи, детей и женщин, участию в  подготовке и рассмотрении проектов законодательных и иных нормативных правовых актов, касающихся данной сферы. В составе Национальной комиссии имеется специальная секция «Проблемы семьи», которая занимается вопросами улучшения положения детей. </w:t>
      </w:r>
    </w:p>
    <w:p>
      <w:pPr>
        <w:pStyle w:val="BodyTextIndent2"/>
        <w:ind w:left="-284" w:right="-759" w:firstLine="720"/>
        <w:rPr/>
      </w:pPr>
      <w:r>
        <w:rPr/>
        <w:t>В 1999 году утвержден Национальный план действий по улучшению положения женщин в Республике Казахстан, в котором  значительная часть мероприятий направлена на решение многих проблем детей: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разработка ряда законов: «О защите прав детей», «О социальной и коррекционно-педагогической поддержке детей и подростков с ограниченными возможностями в здоровье»; 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>присоединение к Конвенци МОТ №138 «О минимальном возрасте для приема на работу»;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>разработка Государственной программы «О нравственно-половом воспитании».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>Предусматривается принятие мер: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по реализации программ грудного вскармливания, улучшению детского питания; 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формированию здорового образа жизни, внедрению в школах программ по валеологии, возрастной гигиене, профилактике и борьбе со СПИДом; 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борьбе с насилием в отношении девочек, нравственно-половому воспитанию; 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профилактике употребления табачных, а также алкогольных изделий и наркотиков, особенно среди молодежи; 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предупреждению жестокого обращения с детьми грудного и раннего возраста, внедрению стратегии комплексного лечения болезней детского возраста; </w:t>
      </w:r>
    </w:p>
    <w:p>
      <w:pPr>
        <w:pStyle w:val="BodyText3"/>
        <w:ind w:left="-284" w:right="-759" w:firstLine="720"/>
        <w:jc w:val="both"/>
        <w:rPr/>
      </w:pPr>
      <w:r>
        <w:rPr>
          <w:sz w:val="28"/>
        </w:rPr>
        <w:t>пересмотру нормативных и правовых актов в связи с переходом на критерии ВОЗ по живорождению;</w:t>
      </w:r>
      <w:r>
        <w:rPr/>
        <w:t xml:space="preserve"> 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внедрению гендерного образования в школах и вузах; 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>упорядочению и сокращению в средствах массовой информации передач, пропагандирующих насилие против детей и женщин и так далее.</w:t>
      </w:r>
    </w:p>
    <w:p>
      <w:pPr>
        <w:pStyle w:val="BodyTextIndent2"/>
        <w:ind w:left="-284" w:right="-759" w:firstLine="720"/>
        <w:rPr/>
      </w:pPr>
      <w:r>
        <w:rPr/>
        <w:t>Национальный план действий утвержден  постановлением Правительства Республики Казахстан от 19 июля 1999 г. № 999, и положения его являются обязательными для исполнения. Мы считаем это одним из достижений.</w:t>
      </w:r>
    </w:p>
    <w:p>
      <w:pPr>
        <w:pStyle w:val="BodyTextIndent2"/>
        <w:ind w:left="-284" w:right="-759" w:firstLine="720"/>
        <w:rPr/>
      </w:pPr>
      <w:r>
        <w:rPr/>
        <w:t>В стране действует около 20 неправительственных организаций, занимающихся вопросами детей и поддержки детей – инвалидов.</w:t>
      </w:r>
    </w:p>
    <w:p>
      <w:pPr>
        <w:pStyle w:val="Normal"/>
        <w:ind w:left="-284" w:right="-759" w:firstLine="710"/>
        <w:jc w:val="both"/>
        <w:rPr>
          <w:sz w:val="28"/>
        </w:rPr>
      </w:pPr>
      <w:r>
        <w:rPr>
          <w:sz w:val="28"/>
        </w:rPr>
        <w:t>Создаются условия для местных органов власти, неправительственных организаций, частного сектора в подготовке их собственных программ действия для помощи в осуществлении целей и задач, включенных в Декларацию и в План действий Саммита, и оказанию им государственной  поддержки, в вопросах финансирования  программ и проектов, на условиях государственного заказа.</w:t>
      </w:r>
    </w:p>
    <w:p>
      <w:pPr>
        <w:pStyle w:val="Normal"/>
        <w:ind w:left="-284" w:right="-7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b/>
          <w:sz w:val="28"/>
        </w:rPr>
        <w:t>Реализация важнейших решений Всемирного Саммита в интересах детей</w:t>
      </w:r>
    </w:p>
    <w:p>
      <w:pPr>
        <w:pStyle w:val="TextBodyIndent"/>
        <w:ind w:left="-284" w:right="-759" w:firstLine="720"/>
        <w:jc w:val="both"/>
        <w:rPr/>
      </w:pPr>
      <w:r>
        <w:rPr/>
        <w:t>В Казахстане сбор, анализ и публикацию статистических данных осуществляют органы государственной статистики. На основании этих данных, а также с использованием результатов  проведенных исследований, таких, как Программа медико-демографических исследований (ПМДК) Казахстана 1999 и другие, изучено положение детей и проведен  анализ состояния дел за период с 1991 по 1999 годы.</w:t>
      </w:r>
    </w:p>
    <w:p>
      <w:pPr>
        <w:pStyle w:val="TextBody"/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 xml:space="preserve">Агентство Республики Казахстан по статистике выпускает ежемесячно доклад «Социально-экономическое положение в Республике Казахстан», что позволяет своевременно принять соответствующие действенные решения. </w:t>
      </w:r>
    </w:p>
    <w:p>
      <w:pPr>
        <w:pStyle w:val="TextBody"/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>Впервые  в 1999 году выпущен и в дальнейшем будет ежегодно выпускаться статистический сборник «Женщины и мужчины Казахстана», где приводятся данные и по детям.</w:t>
      </w:r>
    </w:p>
    <w:p>
      <w:pPr>
        <w:pStyle w:val="TextBody"/>
        <w:ind w:left="-284" w:right="-759" w:firstLine="720"/>
        <w:jc w:val="both"/>
        <w:rPr>
          <w:i/>
          <w:i/>
        </w:rPr>
      </w:pPr>
      <w:r>
        <w:rPr>
          <w:i/>
        </w:rPr>
        <w:t>Образование</w:t>
        <w:tab/>
        <w:t>детей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В Конституции Республики Казахстан закреплены гарантии граждан на обязательное бесплатное среднее образование. </w:t>
      </w:r>
    </w:p>
    <w:p>
      <w:pPr>
        <w:pStyle w:val="TextBodyIndent"/>
        <w:ind w:left="-284" w:right="-759" w:firstLine="720"/>
        <w:jc w:val="both"/>
        <w:rPr/>
      </w:pPr>
      <w:r>
        <w:rPr/>
        <w:t>Основные задачи развития образования обозначены в долгосрочных приоритетах государства на период до 2030 года, поручениях Президента страны. Принят Закон Республики Казахстан «Об образовании», утверждена  Государственная программа «Образование».</w:t>
      </w:r>
    </w:p>
    <w:p>
      <w:pPr>
        <w:pStyle w:val="TextBodyIndent"/>
        <w:ind w:left="-284" w:right="-759" w:firstLine="710"/>
        <w:jc w:val="both"/>
        <w:rPr/>
      </w:pPr>
      <w:r>
        <w:rPr/>
        <w:t>В целом, в 90-е годы Казахстан достиг определенных успехов в области образования. По данным переписи населения 1999 года, число лиц, имеющих высшее образование, составило 124 на 1000 человек населения  (по данным переписи населения 1989 года - 97), среднее специальное – 223 (1989 год - 184), среднее общее – 368, (1989 год – 339), основное общее –181 (1989 год – 200), начальное – 75 (1989 год – 104). (Приложение 2).</w:t>
      </w:r>
    </w:p>
    <w:p>
      <w:pPr>
        <w:pStyle w:val="Style5"/>
        <w:widowControl/>
        <w:numPr>
          <w:ilvl w:val="0"/>
          <w:numId w:val="0"/>
        </w:numPr>
        <w:ind w:left="-284" w:right="-759" w:firstLine="710"/>
        <w:jc w:val="both"/>
        <w:rPr>
          <w:sz w:val="28"/>
          <w:lang w:val="ru-RU"/>
        </w:rPr>
      </w:pPr>
      <w:r>
        <w:rPr>
          <w:sz w:val="28"/>
          <w:lang w:val="ru-RU"/>
        </w:rPr>
        <w:t>С другой стороны, 90-е годы характеризуются тем, что в этот период в Республике Казахстан система образования претерпела изменения, связанные с процессом становления независимого государства, переходом его экономики на рыночные отношения и снижением уровня социальных услуг детям.</w:t>
      </w:r>
    </w:p>
    <w:p>
      <w:pPr>
        <w:pStyle w:val="Style5"/>
        <w:widowControl/>
        <w:numPr>
          <w:ilvl w:val="0"/>
          <w:numId w:val="0"/>
        </w:numPr>
        <w:spacing w:before="0" w:after="120"/>
        <w:ind w:left="-284" w:right="-759" w:firstLine="710"/>
        <w:jc w:val="both"/>
        <w:rPr>
          <w:sz w:val="28"/>
          <w:lang w:val="ru-RU"/>
        </w:rPr>
      </w:pPr>
      <w:r>
        <w:rPr>
          <w:sz w:val="28"/>
          <w:lang w:val="ru-RU"/>
        </w:rPr>
        <w:t>Н</w:t>
      </w:r>
      <w:r>
        <w:rPr>
          <w:sz w:val="28"/>
        </w:rPr>
        <w:t>ациональн</w:t>
      </w:r>
      <w:r>
        <w:rPr>
          <w:sz w:val="28"/>
          <w:lang w:val="ru-RU"/>
        </w:rPr>
        <w:t>ая</w:t>
      </w:r>
      <w:r>
        <w:rPr>
          <w:sz w:val="28"/>
        </w:rPr>
        <w:t xml:space="preserve"> систем</w:t>
      </w:r>
      <w:r>
        <w:rPr>
          <w:sz w:val="28"/>
          <w:lang w:val="ru-RU"/>
        </w:rPr>
        <w:t>а</w:t>
      </w:r>
      <w:r>
        <w:rPr>
          <w:sz w:val="28"/>
        </w:rPr>
        <w:t xml:space="preserve"> образования </w:t>
      </w:r>
      <w:r>
        <w:rPr>
          <w:sz w:val="28"/>
          <w:lang w:val="ru-RU"/>
        </w:rPr>
        <w:t xml:space="preserve">включает </w:t>
      </w:r>
      <w:r>
        <w:rPr>
          <w:sz w:val="28"/>
        </w:rPr>
        <w:t>следующие уровни образования: дошкольное</w:t>
      </w:r>
      <w:r>
        <w:rPr>
          <w:sz w:val="28"/>
          <w:lang w:val="ru-RU"/>
        </w:rPr>
        <w:t>, с</w:t>
      </w:r>
      <w:r>
        <w:rPr>
          <w:sz w:val="28"/>
        </w:rPr>
        <w:t>реднее</w:t>
      </w:r>
      <w:r>
        <w:rPr>
          <w:sz w:val="28"/>
          <w:lang w:val="ru-RU"/>
        </w:rPr>
        <w:t xml:space="preserve"> и в</w:t>
      </w:r>
      <w:r>
        <w:rPr>
          <w:sz w:val="28"/>
        </w:rPr>
        <w:t>ысшее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По сравнению с 1991 годом, сеть детских садов сократилась почти на 80% (Приложение 3). Закрытие дошкольных учреждений, высокая стоимость услуг привели к тому, что дошкольную подготовку имеют лишь 11 детей из 100. В связи с этим в государственных организациях образования предусматривается бесплатная одногодичная предшкольная подготовка 5(6)-летних детей.</w:t>
      </w:r>
    </w:p>
    <w:p>
      <w:pPr>
        <w:pStyle w:val="TextBodyIndent"/>
        <w:ind w:left="-284" w:right="-759" w:firstLine="710"/>
        <w:jc w:val="both"/>
        <w:rPr/>
      </w:pPr>
      <w:r>
        <w:rPr/>
        <w:t>Особое место в системе образования занимает среднее образование,  включающее: среднее общее, а также начальное и среднее профессиональное образование.</w:t>
      </w:r>
    </w:p>
    <w:p>
      <w:pPr>
        <w:pStyle w:val="BodyTextIndent2"/>
        <w:ind w:left="-284" w:right="-759" w:firstLine="710"/>
        <w:rPr/>
      </w:pPr>
      <w:r>
        <w:rPr/>
        <w:t xml:space="preserve">На начало 2000/2001 учебного года в республике функционируют 8369 дневных общеобразовательных школ, из которых 1465 - начальные, 1473 – основные, 5330 – средние. Численность учащихся  составила 3,1 миллиона человек, это на 1,9% больше, чем в 1995/96 учебном году, при этом сеть школ за этот же период сократилась на 5,1%. Уровень охвата обучением детей составляет 100% (Приложение 4). </w:t>
      </w:r>
    </w:p>
    <w:p>
      <w:pPr>
        <w:pStyle w:val="Normal"/>
        <w:ind w:left="-284" w:right="-759" w:firstLine="720"/>
        <w:jc w:val="both"/>
        <w:rPr/>
      </w:pPr>
      <w:r>
        <w:rPr>
          <w:sz w:val="28"/>
        </w:rPr>
        <w:t>С 1997-98 учебного года, в соответствии с Целевой программой подготовки и издания учебников и учебно-методических комплексов для общеобразовательных школ, поэтапно внедряются учебники нового поколения</w:t>
      </w:r>
      <w:r>
        <w:rPr/>
        <w:t xml:space="preserve">. </w:t>
      </w:r>
      <w:r>
        <w:rPr>
          <w:sz w:val="28"/>
        </w:rPr>
        <w:t xml:space="preserve">Ведется работа по подготовке учебных программ и учебных пособий по гендерным вопросам. </w:t>
      </w:r>
    </w:p>
    <w:p>
      <w:pPr>
        <w:pStyle w:val="TextBodyIndent"/>
        <w:ind w:left="-284" w:right="-759" w:firstLine="710"/>
        <w:jc w:val="both"/>
        <w:rPr>
          <w:lang w:val="en-US"/>
        </w:rPr>
      </w:pPr>
      <w:r>
        <w:rPr/>
        <w:t>В последние годы в республике получили распространение новые формы общего среднего образования: школы с углубленным изучением отдельных предметов, гимназии, лицеи, частные школы. На начало 2000/2001 учебного года в республике действуют 1829 инновационных учреждений, из них 157 гимназий, 92 лицея, 80 частных школ с контингентом учащихся 15,4 тыс. человек (Приложение 5). Количество частных школ, по сравнению с предыдущим годом, увеличилось на 10,5%, при этом прослеживается тенденция уменьшения  численности учащихся в них на 11,4%. Это связано с высокой стоимостью обучения в таких школах.</w:t>
      </w:r>
    </w:p>
    <w:p>
      <w:pPr>
        <w:pStyle w:val="PlainText"/>
        <w:ind w:left="-284" w:right="-759" w:firstLine="710"/>
        <w:jc w:val="both"/>
        <w:rPr/>
      </w:pPr>
      <w:r>
        <w:rPr>
          <w:rFonts w:cs="Times New Roman" w:ascii="Times New Roman" w:hAnsi="Times New Roman"/>
          <w:sz w:val="28"/>
        </w:rPr>
        <w:t>В 1999 году начальное профессиональное образова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водилось в 285 профессионально-технических школах. В них обучалось 87,4 тыс. человек, девушки составляют 36,7%. С 1995 года было закрыто 119 профтехшкол, контингент учащихся в них сократился на 66,9 тыс. человек, или более чем в два раза. </w:t>
      </w:r>
    </w:p>
    <w:p>
      <w:pPr>
        <w:pStyle w:val="PlainText"/>
        <w:ind w:left="-284" w:right="-759" w:firstLine="710"/>
        <w:jc w:val="both"/>
        <w:rPr/>
      </w:pPr>
      <w:r>
        <w:rPr>
          <w:rFonts w:cs="Times New Roman" w:ascii="Times New Roman" w:hAnsi="Times New Roman"/>
          <w:sz w:val="28"/>
        </w:rPr>
        <w:t>В 1999/2000 учебном году среднее профессиональное образова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существляли 274 колледжа, что на 12 заведений больше, чем в 1995/96 учебном году, при этом численность обучающихся в них сократилась на 28,9% и составила 142,6 тыс. учащихся. Увеличение числа колледжей происходило в основном за счет открытия негосударственных учебных заведений, количество которых в республике на начало 1999/2000 учебного года составило 99 с численностью учащихся 33 тысячи человек. Выпуск специалистов составил почти 52 тысячи человек. </w:t>
      </w:r>
    </w:p>
    <w:p>
      <w:pPr>
        <w:pStyle w:val="PlainText"/>
        <w:numPr>
          <w:ilvl w:val="0"/>
          <w:numId w:val="0"/>
        </w:numPr>
        <w:ind w:left="-284" w:right="-759" w:firstLine="71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На начало 1999/2000 учебного года в республике  функционировало 163 высших учебных заведения с численностью студентов в них 365,4 тыс. человек. Общая численность студентов в вузах увеличилась, по сравнению с предыдущим годом, на 46,6 тыс. человек, или на 15%. Динамика приема и выпуска студентов вузов за последние годы приведена в Приложении 6. </w:t>
      </w:r>
    </w:p>
    <w:p>
      <w:pPr>
        <w:pStyle w:val="TextBodyIndent"/>
        <w:ind w:left="-284" w:right="-759" w:firstLine="710"/>
        <w:jc w:val="both"/>
        <w:rPr/>
      </w:pPr>
      <w:r>
        <w:rPr/>
        <w:t xml:space="preserve">Число государственных вузов с 1995/96 учебного года сократилось на 14. В последние годы наметилась тенденция расширения сети негосударственных вузов. Их число с 1995 года возросло в 2,5 раза, с 41 до 106 в 1999 году. </w:t>
      </w:r>
    </w:p>
    <w:p>
      <w:pPr>
        <w:pStyle w:val="TextBodyIndent"/>
        <w:ind w:left="-284" w:right="-759" w:firstLine="720"/>
        <w:jc w:val="both"/>
        <w:rPr/>
      </w:pPr>
      <w:r>
        <w:rPr/>
        <w:t>В 85% школ, 60% вузов и 40% ссузов внедрена программа «Валеология», включающая разделы: соблюдение правил личной гигиены, влияние на детский организм табачных, наркотических и токсических средств, профилактика СПИДа и болезней, передаваемых половым путем.</w:t>
      </w:r>
    </w:p>
    <w:p>
      <w:pPr>
        <w:pStyle w:val="TextBodyIndent"/>
        <w:ind w:left="-284" w:right="-759" w:firstLine="720"/>
        <w:jc w:val="both"/>
        <w:rPr/>
      </w:pPr>
      <w:r>
        <w:rPr/>
        <w:t>Повсеместно широко используется методическое пособие по нравственно-половому воспитанию учащейся молодежи, в котором особое внимание уделяется воспитанию девочек. Кроме того, во всех учреждениях образования введен специальный курс «Проблемы СПИД и его профилактика». В соответствии с</w:t>
      </w:r>
      <w:r>
        <w:rPr>
          <w:b/>
        </w:rPr>
        <w:t xml:space="preserve"> </w:t>
      </w:r>
      <w:r>
        <w:rPr/>
        <w:t>Национальным планом разрабатывается Государственная программа «О нравственно-половом воспитании».</w:t>
      </w:r>
    </w:p>
    <w:p>
      <w:pPr>
        <w:pStyle w:val="TextBody"/>
        <w:ind w:left="-284" w:right="-759" w:firstLine="710"/>
        <w:jc w:val="both"/>
        <w:rPr>
          <w:b w:val="false"/>
          <w:b w:val="false"/>
        </w:rPr>
      </w:pPr>
      <w:r>
        <w:rPr>
          <w:b w:val="false"/>
        </w:rPr>
        <w:t>В республике прослеживается тенденция роста числа правонарушений. Количество преступлений, совершенных подростками, в сравнении с аналогичным периодом 1999 года, по итогам 9 месяцев текущего года, увеличилось на 5,7 %. Большинство преступлений совершается в состоянии опьянения или наркотического воздействия. В этой связи утверждена Комплексная программа воспитания в организациях образования, создан Институт воспитания.</w:t>
      </w:r>
    </w:p>
    <w:p>
      <w:pPr>
        <w:pStyle w:val="TextBodyIndent"/>
        <w:ind w:left="-284" w:right="-759" w:firstLine="720"/>
        <w:jc w:val="both"/>
        <w:rPr/>
      </w:pPr>
      <w:r>
        <w:rPr/>
        <w:t>В организациях образования усилена воспитательная работа, приняты конкретные меры по совершенствованию имеющихся и поиску приемлемых форм и методов работы по предупреждению правонарушений, ведется активная работа по воспитанию гражданственности и патриотизма.</w:t>
      </w:r>
    </w:p>
    <w:p>
      <w:pPr>
        <w:pStyle w:val="TextBodyIndent"/>
        <w:ind w:left="-284" w:right="-759" w:firstLine="720"/>
        <w:jc w:val="both"/>
        <w:rPr/>
      </w:pPr>
      <w:r>
        <w:rPr/>
        <w:t>Несмотря на экономические трудности, государство прилагает усилия по обеспечению реализации конституционных гарантий на образование. Исполнение плана финансирования организаций образования за счет средств государственного бюджета составило в 1997году – 101%, в 1998г. – 90%, в 1999 г. – 95,6%.</w:t>
      </w:r>
    </w:p>
    <w:p>
      <w:pPr>
        <w:pStyle w:val="TextBody"/>
        <w:ind w:left="-284" w:right="-759" w:firstLine="710"/>
        <w:jc w:val="both"/>
        <w:rPr>
          <w:b w:val="false"/>
          <w:b w:val="false"/>
        </w:rPr>
      </w:pPr>
      <w:r>
        <w:rPr>
          <w:b w:val="false"/>
        </w:rPr>
        <w:t xml:space="preserve">Вместе с тем, несмотря на принимаемые меры, имеется ряд нерешенных проблем и вопросов по организации всеобуча. В регионах имеются факты непосещения школ детьми из неблагополучных и малообеспеченных семей, которые в поисках жилья и работы переезжают с места на место. Проблемой является охват обучением детей из отдаленных сел и аулов, где отсутствуют соответствующие школы-интернаты. Нуждается в определении в школы-интернаты 876 детей.  </w:t>
      </w:r>
    </w:p>
    <w:p>
      <w:pPr>
        <w:pStyle w:val="TextBodyIndent"/>
        <w:ind w:left="-284" w:right="-759" w:firstLine="710"/>
        <w:jc w:val="both"/>
        <w:rPr/>
      </w:pPr>
      <w:r>
        <w:rPr/>
        <w:t xml:space="preserve">Необходимо отметить, что новые формы общего среднего образования получили распространение, как правило, в городах. </w:t>
      </w:r>
    </w:p>
    <w:p>
      <w:pPr>
        <w:pStyle w:val="Normal"/>
        <w:ind w:left="-284" w:right="-759" w:firstLine="710"/>
        <w:jc w:val="both"/>
        <w:rPr>
          <w:sz w:val="28"/>
        </w:rPr>
      </w:pPr>
      <w:r>
        <w:rPr>
          <w:sz w:val="28"/>
        </w:rPr>
        <w:t>Из-за недостатка школьных помещений все еще значительная часть учащихся занимается во вторую и третью смены, причем удельный вес их с каждым годом увеличивается, с 30% в 1995/96 учебном году до  33,7% в 1999/2000 году.</w:t>
      </w:r>
    </w:p>
    <w:p>
      <w:pPr>
        <w:pStyle w:val="TextBodyIndent"/>
        <w:ind w:left="-284" w:right="-759" w:firstLine="720"/>
        <w:jc w:val="both"/>
        <w:rPr/>
      </w:pPr>
      <w:r>
        <w:rPr/>
        <w:t xml:space="preserve">Во время оптимизации сети государственных учреждений в республике произошло большое сокращение внешкольных организаций. В сравнении с 1998 годом их число уменьшилось на 120 единиц, контингент учащихся в них составил 67,2 тысячи. В прошлом учебном году функционировало лишь 670 внешкольных организаций, в них занималось лишь 7,5 %  от общего числа учащихся. </w:t>
      </w:r>
    </w:p>
    <w:p>
      <w:pPr>
        <w:pStyle w:val="Normal"/>
        <w:ind w:left="-284" w:right="-759" w:firstLine="710"/>
        <w:jc w:val="both"/>
        <w:rPr/>
      </w:pPr>
      <w:r>
        <w:rPr>
          <w:sz w:val="28"/>
        </w:rPr>
        <w:t>Численность учителей в школах, по сравнению с 1995/96 учебным годом, уменьшилась на 4,4% и составила 262,2 тыс. человек. Из общего контингента учителей более трети преподавателей не имеют высшего образования. Из-за низкой и несвоевременной оплаты труда учительская профессия становится малопривлекательной, и, как следствие, возникает дефицит квалифицированных педагогических кадров, что неизменно ведет к ухудшению качества знаний учащихся.</w:t>
      </w:r>
    </w:p>
    <w:p>
      <w:pPr>
        <w:pStyle w:val="Normal"/>
        <w:ind w:left="-284" w:right="-759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оциальная защита детей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Государство проявляет постоянную заботу о детях, оставшихся без родителей. Уполномоченными центральными исполнительными органами образования, здравоохранения, труда и  социальной защиты населения, а также местными исполнительными органами проводится работа по созданию нормальных условий жизни самым обездоленным детям. </w:t>
      </w:r>
    </w:p>
    <w:p>
      <w:pPr>
        <w:pStyle w:val="TextBodyIndent"/>
        <w:ind w:left="-284" w:right="-759" w:firstLine="720"/>
        <w:jc w:val="both"/>
        <w:rPr/>
      </w:pPr>
      <w:r>
        <w:rPr/>
        <w:t>В целях социальной защиты детей-сирот принят Закон Республики Казахстан «О браке и семье», постановление Правительства Республики Казахстан от 17 мая 2000 г. № 738 «О размерах и источниках социальной помощи нуждающимся гражданам в период получения ими образования».</w:t>
      </w:r>
    </w:p>
    <w:p>
      <w:pPr>
        <w:pStyle w:val="TextBodyIndent"/>
        <w:ind w:left="-284" w:right="-759" w:firstLine="720"/>
        <w:jc w:val="both"/>
        <w:rPr/>
      </w:pPr>
      <w:r>
        <w:rPr/>
        <w:t xml:space="preserve">Самыми слабо защищенными детьми считаются дети-сироты, дети с ограниченными возможностями в развитии и дети из многодетных и малообеспеченных семей. Государственная поддержка оказывается им через систему детских домов и школ-интернатов. </w:t>
      </w:r>
    </w:p>
    <w:p>
      <w:pPr>
        <w:pStyle w:val="Normal"/>
        <w:ind w:left="-284" w:right="-759" w:firstLine="720"/>
        <w:jc w:val="both"/>
        <w:rPr/>
      </w:pPr>
      <w:r>
        <w:rPr>
          <w:sz w:val="28"/>
        </w:rPr>
        <w:t>В системе образования страны функционируют 506 интернатных организаций, в которых  воспитываются около 58</w:t>
      </w:r>
      <w:r>
        <w:rPr>
          <w:b/>
          <w:sz w:val="28"/>
        </w:rPr>
        <w:t xml:space="preserve"> </w:t>
      </w:r>
      <w:r>
        <w:rPr>
          <w:sz w:val="28"/>
        </w:rPr>
        <w:t>тысяч детей, в том числе:</w:t>
      </w:r>
    </w:p>
    <w:p>
      <w:pPr>
        <w:pStyle w:val="Normal"/>
        <w:ind w:left="-284" w:right="-759" w:firstLine="720"/>
        <w:jc w:val="both"/>
        <w:rPr/>
      </w:pPr>
      <w:r>
        <w:rPr>
          <w:sz w:val="28"/>
        </w:rPr>
        <w:tab/>
        <w:t>43 детских дома и 22 школы-интерната для детей-сирот и детей, оставшихся без попечения родителей, с контингентом 10961 ребенок, что на 900 человек больше прошлого учебного года. Из 65</w:t>
      </w:r>
      <w:r>
        <w:rPr>
          <w:b/>
          <w:sz w:val="28"/>
        </w:rPr>
        <w:t xml:space="preserve"> </w:t>
      </w:r>
      <w:r>
        <w:rPr>
          <w:sz w:val="28"/>
        </w:rPr>
        <w:t>детских домов и школ-интернатов – 14 -</w:t>
      </w:r>
      <w:r>
        <w:rPr>
          <w:b/>
          <w:sz w:val="28"/>
        </w:rPr>
        <w:t xml:space="preserve"> </w:t>
      </w:r>
      <w:r>
        <w:rPr>
          <w:sz w:val="28"/>
        </w:rPr>
        <w:t xml:space="preserve">для детей-сирот, детей с ограниченными возможностями в развитии, где воспитываются 2600 детей-сирот с умственной отсталостью и задержкой психического развития (Приложения 7-8);  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ab/>
        <w:t>40 детских домов семейного типа, в которых обрели семейное тепло  334 сироты;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ab/>
        <w:t xml:space="preserve">87 специальных (коррекционных) учреждений, где обучаются, воспитываются и корригируют имеющиеся недостатки 14883 учащихся с ограниченными возможностями в развитии по 8 основным видам (Приложение 9);  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ab/>
        <w:t>67 школ-интернатов общего типа с охватом 20277 человек (Приложение 10);</w:t>
      </w:r>
    </w:p>
    <w:p>
      <w:pPr>
        <w:pStyle w:val="Normal"/>
        <w:ind w:left="-284" w:right="-759" w:firstLine="720"/>
        <w:jc w:val="both"/>
        <w:rPr/>
      </w:pPr>
      <w:r>
        <w:rPr>
          <w:sz w:val="28"/>
        </w:rPr>
        <w:tab/>
        <w:t>11 школ-интернатов санаторного типа для больных туберкулезом, контактных и тубвиражных детей (2835</w:t>
      </w:r>
      <w:r>
        <w:rPr>
          <w:b/>
          <w:sz w:val="28"/>
        </w:rPr>
        <w:t xml:space="preserve"> </w:t>
      </w:r>
      <w:r>
        <w:rPr>
          <w:sz w:val="28"/>
        </w:rPr>
        <w:t>человек);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ab/>
        <w:t>одна спецшкола-интернат для детей и подростков с девиантным поведением (121 человек);</w:t>
      </w:r>
    </w:p>
    <w:p>
      <w:pPr>
        <w:pStyle w:val="TextBodyIndent"/>
        <w:ind w:left="-284" w:right="-759" w:firstLine="720"/>
        <w:jc w:val="both"/>
        <w:rPr/>
      </w:pPr>
      <w:r>
        <w:rPr/>
        <w:t>236 интернатов при сельских общеобразовательных школах, где обучаются 8517 детей из отдаленных сел и аулов, многодетных, малообеспеченных и неполных семей (Приложение 11).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>Все дети указанных категорий нуждаются в постоянном внимании со стороны государства и общественности.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>В 1990 году детских домов и школ-интернатов для детей-сирот было всего 41, а в них воспитывалось только 4,7 тыс. детей, оставшихся без попечения родителей. На сегодня их количество составляет 65, где нашли тепло и уют 10961 ребенок, или 12% от общего числа детей, оставшихся без попечения родителей. Это единственная сеть из системы учреждений среднего образования, которая не подверглась оптимизации.</w:t>
      </w:r>
    </w:p>
    <w:p>
      <w:pPr>
        <w:pStyle w:val="TextBodyIndent"/>
        <w:ind w:left="-284" w:right="-759" w:firstLine="720"/>
        <w:jc w:val="both"/>
        <w:rPr/>
      </w:pPr>
      <w:r>
        <w:rPr/>
        <w:t xml:space="preserve">Серьезной проблемой стало социальное сиротство, число таких сирот в республике превышает 88 тысяч человек, причем лишь 30% из них круглые сироты, а у 70% - родители живы, но либо лишены родительских прав, либо, по различным причинам, отказались от своих детей. Увеличивается число «отказных» и «брошенных» детей, которых матери оставляют в родильном доме. Современная сеть учреждений для таких детей широкая. Это -  дома ребенка в системе здравоохранения; дома-интернаты в системе социальной защиты населения;  в системе образования - детские дома, школы-интернаты, дома семейного типа, филиалы детских домов, дома детства, комплексы «детский сад - детский дом – школа - профтехшкола». Эти учреждения являются местом обучения, содержания, профессионального формирования их для будущей самостоятельной жизни. </w:t>
      </w:r>
    </w:p>
    <w:p>
      <w:pPr>
        <w:pStyle w:val="BodyText3"/>
        <w:ind w:left="-284" w:right="-759" w:firstLine="720"/>
        <w:jc w:val="both"/>
        <w:rPr/>
      </w:pPr>
      <w:r>
        <w:rPr>
          <w:sz w:val="28"/>
        </w:rPr>
        <w:t>В установленном законодательством порядке решаются вопросы передачи детей-сирот в семьи на усыновление, под опеку родственникам и близким людям. Из 88 тыс. детей, оставшихся без попечения родителей, 84,2% устроены в семьи: взяты под опеку и попечительство граждан – 29,2%, переданы на усыновление – 55% и определены в интернатные организации для детей-сирот и детей, оставшихся без попечения родителей, – 12,5%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На фоне нестабильных социально-экономических условий жизни все больше появляется неблагополучных и несостоявшихся семей. Если в 1998 году было 2630 брошенных детей, то на сегодня их число составляет 4098. В связи со снижением жизненного уровня населения  не получает развития такая прогрессивная форма защиты детей как усыновление. Если в 1998 году было усыновлено 5448 детей, то в 1999 году только 2807. 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С 1990 года в Казахстане стали создаваться детские дома семейного типа, представляющие собой новую прогрессивную форму обустройства детей-сирот и детей, оставшихся без попечения родителей. При этом удается максимально приблизить условия жизни и воспитания детей к семейным. Местными исполнительными органами совместно с Детским фондом Казахстана к 1994 году был создан 51 детский дом семейного типа во всех регионах республики. Однако на сегодня их осталось только 40. 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19 детских домов и школ-интернатов осуществляют свою деятельность по типу семьи, где 2782 ребенка-сироты в 169 группах-семьях живут по 15-20 человек разного возраста, объединенных по родственным отношениям, по взаимным симпатиям и желаниям. Такая организация жизни детей благоприятно сказывается на физическом, психическом и нравственном становлении детей.    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Принятые в декабре 2000 года Закон Республики Казахстан «О деревнях семейного типа и домах Юношества» и постановление Правительства Республики Казахстан «О трудоустройстве и обеспечении жильем выпускников-сирот организаций образования », должны обеспечить более полную защиту прав и интересов детей-сирот и детей, оставшихся без попечения родителей.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>Принимаются меры по решению еще одной проблемы – это трудоустройство выпускников-сирот и обеспечение их жильем. Из 894 выпускников прошлого учебного года продолжают профессиональную подготовку в учреждениях профессионального образования 417 человек, устроились на работу – 79, поступили в средние и высшие  учебные заведения – 94, из них в вузы только - 23.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>В сентябре текущего года впервые в Казахском государственном женском педагогическом институте организовано подготовительное отделение для 200 девушек, оставшихся без попечения родителей, с последующим после соответствующего обучения поступлением их в вузы страны. Решается вопрос создания таких обучающих подготовительных отделений для детей-сирот и в других вузах страны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Дети, проживающие в детских домах и школах-интернатах, получают медицинскую помощь. Охват отдыхом, оздоровлением и занятость детей-сирот и детей, оставшихся без попечения родителей, последние два года, составляет 100%. Дети-сироты  ежегодно отдыхают в загородных лагерях, санаториях, дачах, лагерях при школах, лагерях труда и отдыха за счет бюджетных и спонсорских средств. 40 детских домов и школ-интернатов имеют свои загородные зоны отдыха. 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Вместе с тем экономически развитые государства переходят от государственных детских домов к детским домам семейного типа, к укреплению семьи. Это экономически выгоднее, мало того, дети меньше чувствуют свою обездоленность. 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В нашей стране еще значительная часть детей, оставшихся без попечения родителей, находится в государственных учреждениях. Недостаточно проводится работа по созданию условий для обеспечения развития детей в семейных условиях, перехода к укреплению семьи, оказание помощи семьям, к семейным детским домам, переориентации проводимой социальной политики на инвестирование в ребенка, на преимущественное воспитание детей в домах семейного тип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>
          <w:b/>
          <w:b/>
          <w:i/>
          <w:i/>
        </w:rPr>
      </w:pPr>
      <w:r>
        <w:rPr>
          <w:b/>
          <w:i/>
        </w:rPr>
        <w:t>Детская инвалидность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10"/>
        <w:jc w:val="both"/>
        <w:rPr/>
      </w:pPr>
      <w:r>
        <w:rPr/>
        <w:t>Социальная поддержка семей, воспитывающих детей-инвалидов, многодетных семей осуществляется в соответствии с законодательством Республики Казахстан. Количество детей-инвалидов, получающих пособия по инвалидности, составляет 49161 (Приложение 12). Им ежемесячно выплачивается государственное социальное пособие по инвалидности в размере 2175 тенге и социальное пособие – 652, 5 тенг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10"/>
        <w:jc w:val="both"/>
        <w:rPr/>
      </w:pPr>
      <w:r>
        <w:rPr/>
        <w:t>При наличии показаний, по заключению психолого-медико-педагогической консультации, воспитание и обучение детей с ограниченными возможностями может осуществляться на дому. В настоящее время 2335 детей-инвалидов обучаются на дому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10"/>
        <w:jc w:val="both"/>
        <w:rPr/>
      </w:pPr>
      <w:r>
        <w:rPr/>
        <w:t xml:space="preserve">Достижением можно считать и разветвленную сеть специальных коррекционных учреждений образования для детей с ограниченными возможностями в развитии и обучении. Если в 1990 году специальных коррекционных организаций в республике было 125 с охватом 24,6 тыс. обучающихся, то в настоящее время имеется 99, где обучаются, воспитываются и коррегируются имеющиеся недостатки 17445 детей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10"/>
        <w:jc w:val="both"/>
        <w:rPr/>
      </w:pPr>
      <w:r>
        <w:rPr/>
        <w:t>Для осуществления ухода за детьми-инвалидами, которые по разным причинам не могут проживать в семье, организована сеть интернатных учреждений. В системе труда и социальной защиты населения функционирует 17 домов-интернатов на 3143 койко-места. Из них - 15 для умственно-отсталых детей и 2 для детей с физическими недостаткам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10"/>
        <w:jc w:val="both"/>
        <w:rPr/>
      </w:pPr>
      <w:r>
        <w:rPr/>
        <w:t>В домах-интернатах на полном государственном обеспечении проживает 2,8 тыс. детей. При наличии показаний дети оформляются в интернатные учреждения. В детские дома-интернаты принимаются дети в возрасте от 4 до 18 лет. По достижении 18-ти летнего возраста они, при необходимости и наличии показаний, переводятся во взрослые дома-интернаты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10"/>
        <w:jc w:val="both"/>
        <w:rPr/>
      </w:pPr>
      <w:r>
        <w:rPr/>
        <w:t>Воспитанникам домов-интернатов оказывается медицинская помощь, проводится социально-трудовая реабилитация в лечебно-трудовых мастерских. Финансирование детских домов-интернатов за 9 месяцев 2000 года составило 78,6 %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10"/>
        <w:jc w:val="both"/>
        <w:rPr/>
      </w:pPr>
      <w:r>
        <w:rPr/>
        <w:t>Обучение умственно-отсталых детей проводится по специальной программе. Дети с физическими недостатками учатся по общеобразовательной программе. Профессиональное образование они могут получить в специализированном профессионально-техническом училище системы труда и социальной защиты населения по специальности бухгалтера, профессиям закройщика, швеи, обувщик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10"/>
        <w:jc w:val="both"/>
        <w:rPr/>
      </w:pPr>
      <w:r>
        <w:rPr/>
        <w:t>Дети-инвалиды и дети с ограниченными возможностями, с учетом состояния здоровья, могут обучаться и в общеобразовательных школах, однако в стране широко интегрированное обучение пока не практикуется. Проведенные исследования говорят, что общество еще не готово к переходу к инклюзивному образованию. Но в отдельных регионах это проводится достаточно активно. Так, например: в г. Алматы в составе 24 общеобразовательных школ созданы так называемые классы выравнивания, где сгруппированы дети с отклонениями в развитии. В г. Талдыкоргане вспомогательная школа для 150 детей с нарушениями интеллекта слилась с массовой школой. Здесь в классах размещено до 25 – 30 детей с особыми образовательными нуждами.</w:t>
      </w:r>
    </w:p>
    <w:p>
      <w:pPr>
        <w:pStyle w:val="TextBodyIndent"/>
        <w:tabs>
          <w:tab w:val="clear" w:pos="720"/>
          <w:tab w:val="left" w:pos="0" w:leader="none"/>
        </w:tabs>
        <w:ind w:left="-284" w:right="-759" w:firstLine="720"/>
        <w:jc w:val="both"/>
        <w:rPr/>
      </w:pPr>
      <w:r>
        <w:rPr/>
        <w:t xml:space="preserve">Этим проблемам была посвящена организованная в марте 2000г. международная конференция «Специальное образование и социальная поддержка детей с ограниченными возможностями. Взаимодействие государственных и общественных структур».         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10"/>
        <w:jc w:val="both"/>
        <w:rPr/>
      </w:pPr>
      <w:r>
        <w:rPr/>
        <w:t>В республике действует специальное обучение детей-инвалидов по 12 типам программ, направленных на их адаптацию и интеграцию в общество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>Большую работу по координации помощи детям с ограниченными возможностями проводит Центр САТР (Центр социальной адаптации и трудовой реабилитации). Аналогичный центр открыт в текущем учебном году в Атырауской области. В 12 областях функционируют межведомственные психолого-медико-педагогические консультаци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>Разработана единая концепция и модели государственной системы оказания коррекционной помощи детям с ограниченными возможностями, которая  имеет важное социальное значени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 xml:space="preserve">Основу данной системы составляет раннее выявление различных отклонений развития, оказание помощи детям в возрасте от 0 до 3-х лет и раннее начало коррекционного воздействия. Разработан пакет методик по выявлению группы детей с риском формирования психофизических отклонений и алгоритм применения данных методик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>Для эффективного функционирования системы раннего выявления нарушений развития у детей в масштабах республики предстоит проведение широких организационных мероприятий с соответствующим финансированием: подготовка печатных, дидактических и диагностических материалов, специальная подготовка медицинских работников дошкольных и школьных учреждений, законодательное закрепление взаимодействия учреждений с различной ведомственной подчиненностью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10"/>
        <w:jc w:val="both"/>
        <w:rPr/>
      </w:pPr>
      <w:r>
        <w:rPr/>
        <w:t>Ведется активная работа государственными и общественными структурами  по специальной поддержке программ специального образования  в рамках проекта ЮНЕСКО «Содействие базовому образованию детей со специальными нуждами»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10"/>
        <w:jc w:val="both"/>
        <w:rPr/>
      </w:pPr>
      <w:r>
        <w:rPr/>
        <w:t xml:space="preserve">В 1990 году в Казахстане было создано  благотворительное, спортивное общественное объединение «Спешиал Олимпикс Казахстан». Организованы областные филиалы в 13 регионах, в которых занимаются 5800 специальных спортсменов по 15 видам спорт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10"/>
        <w:jc w:val="both"/>
        <w:rPr/>
      </w:pPr>
      <w:r>
        <w:rPr/>
        <w:t xml:space="preserve">В целях улучшения здоровья подрастающего поколения,  профилактики детской инвалидности разработан проект «Целевой комплексной программы «Охрана здоровья матери и ребенка в Республике Казахстан на 2000-2001 годы», а также проект Закона Республики Казахстан «О социальной и коррекционно-педагогической поддержке детей и подростков с ограниченными возможностями в здоровье»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10"/>
        <w:jc w:val="both"/>
        <w:rPr/>
      </w:pPr>
      <w:r>
        <w:rPr/>
        <w:t>Реализация указанных актов позволит создать единую государственную систему выявления и учета детей с отклонениями в развитии, а также предоставить им  комплексные медицинские, специальные образовательные и социальные услуги, открыть сеть реабилитационных центров и кабинетов коррекции, обеспечит профилактику детской инвалидности и сокращение устойчивой инвалидности.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>Как видим, в нелегкий для нашей страны переходный период государство проявляет  постоянную заботу о самых малозащищенных, малоимущих детях и детях-инвалидах.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>Вместе с тем в республике имеются и проблемные вопросы в реализации прав и свободы ребенка. В частности, имеют место элементы дискриминации в отношении детей-инвалидов, им не созданы необходимые условия для доступа к жилым, общественным и другим зданиям, учебным заведениям, беспрепятственного пользования общественным транспортом и транспортными коммуникациями, средствами связи и информации, иными объектами социальной инфраструктуры, свободной ориентации и передвижения.</w:t>
      </w:r>
    </w:p>
    <w:p>
      <w:pPr>
        <w:pStyle w:val="BodyTextIndent2"/>
        <w:ind w:left="-284" w:right="-759" w:firstLine="720"/>
        <w:rPr/>
      </w:pPr>
      <w:r>
        <w:rPr/>
        <w:t>В Казахстане увеличивается число детей, находящихся в особенно трудных условиях (физически и умственно неполноценные дети, сироты, оставшиеся без попечения родителей, бездомные), снижается доступ к получению квалифицированной медицинской помощи и образованию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Необходимо принять действенные меры по своевременному обеспечению выплаты детских пособий в регионах.</w:t>
      </w:r>
    </w:p>
    <w:p>
      <w:pPr>
        <w:pStyle w:val="Normal"/>
        <w:ind w:left="-284" w:right="-759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доровье детей 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Право детей на охрану здоровья закреплено в Законе Республики Казахстан «Об охране здоровья граждан в Республике Казахстан». В Указе Президента Республики Казахстан «О первоочередных мерах по улучшению состояния здоровья граждан Республики Казахстан» основными приоритетами в здравоохранении определены охрана здоровья матери и ребенка. </w:t>
      </w:r>
    </w:p>
    <w:p>
      <w:pPr>
        <w:pStyle w:val="BodyTextIndent3"/>
        <w:ind w:left="-284" w:right="-759" w:firstLine="720"/>
        <w:rPr/>
      </w:pPr>
      <w:r>
        <w:rPr/>
        <w:t xml:space="preserve">В 1998 году была принята Государственная программа «Здоровье народа», в которой предусматривается активное решение актуальных проблем материнства и детства. Особое внимание уделено внедрению исключительно грудного вскармливания в первые 6 мес. жизни младенцев и улучшению питания детей, иммунопрофилактике и др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>Стационарная медицинская помощь оказывается в 14 детских областных, 180 районных и республиканских больницах, 15 городских детских больницах с общим количеством коек 18428 (Приложение 13)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 xml:space="preserve">Данные о медицинском обслуживании и заболеваемости  детей в Республике Казахстан представлены в Приложениях 14-15. К сожалению, отмечается тенденция ухудшения этих показателей.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 xml:space="preserve">В последние годы отмечается рост заболеваемости детей болезнями крови, почек, желудочно-кишечного тракта и врожденных пороков развития. В этой связи открыты в стране детские специализированные центры: по онкогематологии, детской хирургии, гастроэнтерологии, нефроурологии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 xml:space="preserve">Подготовка врачей-педиатров осуществляется на педиатрических факультетах 5 медицинских государственных академий, а медицинских сестер и фельдшеров - в 30 медицинских колледжах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В республике функционирует 246 подростковых кабинетов, работа которых направлена на профилактику и лечение заболеваний у подростков. Кроме того, подростки могут получить анонимную консультацию по любым вопросам в «кабинетах конфиденциального приема», организованных при 34 кожно-венерологических диспансерах и в 24 отделениях при центральных районных больницах, а также в 180 кожно-венерологических кабинетах в лечебных учреждениях. Имеются телефоны доверия в гг. Астане, Алматы, Актюбинске и Караганде. Актуальность открытия этих кабинетов обусловлена появлением ранее не проявлявшихся проблем подростковой беременности, СПИДа, наркомании и алкоголизма среди подростков. </w:t>
      </w:r>
    </w:p>
    <w:p>
      <w:pPr>
        <w:pStyle w:val="BodyTextIndent2"/>
        <w:ind w:left="-284" w:right="-759" w:firstLine="720"/>
        <w:rPr/>
      </w:pPr>
      <w:r>
        <w:rPr/>
        <w:t>Подготовлен проект постановления Правительства  «О создании государственного казенного предприятия «Республиканский научно-практический центр медико-социальных проблем наркомании»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>В экологически неблагоприятных регионах страны (Кызылординская область) действует программа Аспера, внедряемая с помощью ЮНИСЕФ. Согласно этой программе проводится йодирование соли и профилактика железодефицитной анемии у женщин репродуктивного возраста и у детей, обучение по вопросам безопасного материнства, профилактика ОРИОКИ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НИИ питания разработало технологические инструкции и условия по обогащению муки железом. Опыт может быть распространен по всей стране. Проводится работа по разработке соответствующей специальной программы. </w:t>
      </w:r>
    </w:p>
    <w:p>
      <w:pPr>
        <w:pStyle w:val="TextBodyIndent"/>
        <w:ind w:left="-284" w:right="-759" w:firstLine="720"/>
        <w:jc w:val="both"/>
        <w:rPr/>
      </w:pPr>
      <w:r>
        <w:rPr/>
        <w:t xml:space="preserve">Подготовлен проект постановления Правительства Республики Казахстан  «О профилактике йододефицитных состояний», который находится на согласовании в министерствах и ведомствах. Разрабатывается Национальная программа по питанию.  </w:t>
      </w:r>
    </w:p>
    <w:p>
      <w:pPr>
        <w:pStyle w:val="TextBodyIndent"/>
        <w:ind w:left="-284" w:right="-759" w:firstLine="720"/>
        <w:jc w:val="both"/>
        <w:rPr/>
      </w:pPr>
      <w:r>
        <w:rPr/>
        <w:t xml:space="preserve">Принимая во внимание ограниченные возможности республиканского бюджета, Национальная комиссия по делам семьи и женщин при Президенте  Республики Казахстан проводит активную работу по привлечению внимания международных организаций, доноров, посольств, иностранных компаний,  фирм к имеющимся проблемам в здравоохранении и  изысканию средств для реализации программ. В течение 1999-2000 г.г.  привлечено дополнительно к бюджетным средствам здравоохранения около 1 млн. долл. США. </w:t>
      </w:r>
    </w:p>
    <w:p>
      <w:pPr>
        <w:pStyle w:val="Normal"/>
        <w:spacing w:lineRule="auto" w:line="259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В настоящее время в Казахстане разрабатывается среднесрочная целевая комплексная программа на 2001 – 2005 годы «Охрана здоровья матери и ребенка», учитывающая комплекс экономических, демографических, медицинских, экологических и других особенностей различных регионов Казахстана. </w:t>
      </w:r>
    </w:p>
    <w:p>
      <w:pPr>
        <w:pStyle w:val="TextBodyIndent"/>
        <w:ind w:left="-284" w:right="-759" w:firstLine="720"/>
        <w:jc w:val="both"/>
        <w:rPr/>
      </w:pPr>
      <w:r>
        <w:rPr/>
        <w:t>Вместе с тем недостаточное внимание родителей к воспитанию, незанятость детей и подростков в спортивных секциях и залах, тематических кружках приводит к бродяжничеству, алкоголизму (в 12-14 лет употребляют алкоголь 19 % детей, в 15-18 лет – 40% подростков) и наркомании. За последние 3 года в  четыре раза возросло число подростков, состоящих на учете в наркологических учреждениях. Часть из них живет во внешне  благополучных семьях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>Настораживает тенденция снижения числа медицинских кадров, ухудшения материально-технической базы и повышения показателей большей части заболеваний.   В результате оптимизации сети детских амбулаторно-поликлинических учреждений в регионах снизилась доступность медицинской помощи детям. Всем детям должен быть обеспечен гарантированный объем бесплатной медицинской помощи, однако родителям зачастую приходится платить за медицинские услуг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>
          <w:b/>
          <w:b/>
          <w:i/>
          <w:i/>
        </w:rPr>
      </w:pPr>
      <w:r>
        <w:rPr>
          <w:b/>
          <w:i/>
        </w:rPr>
        <w:t>Младенческая смертность</w:t>
      </w:r>
    </w:p>
    <w:p>
      <w:pPr>
        <w:pStyle w:val="Normal"/>
        <w:spacing w:lineRule="auto" w:line="259"/>
        <w:ind w:left="-284" w:right="-759" w:firstLine="720"/>
        <w:jc w:val="both"/>
        <w:rPr>
          <w:sz w:val="28"/>
        </w:rPr>
      </w:pPr>
      <w:r>
        <w:rPr>
          <w:sz w:val="28"/>
        </w:rPr>
        <w:t>В Республике отмечается тенденция снижения показателя младенческой смертности. Так, в 1993 году показатель младенческой смертности составлял 28,0 на 1000 родившихся, в 1996 году - 25,4;  в 1999 году – 20,2 (Приложение 16), то есть показатель снизился в 1,3 раза.</w:t>
      </w:r>
    </w:p>
    <w:p>
      <w:pPr>
        <w:pStyle w:val="BodyTextIndent2"/>
        <w:ind w:left="-284" w:right="-759" w:firstLine="710"/>
        <w:rPr/>
      </w:pPr>
      <w:r>
        <w:rPr/>
        <w:t>Вместе с тем в Программе медико-демографических исследований 1999 года, где сбор данных осуществлялся на основе международных критериев определения живорождения, младенческой и детской смертности, за период с 1994г. по 1999 год уровень младенческой смертности составил 62 на 1000 родов. Показатели неонатальной и постнеонатальной смертности составляли 34 и 28 на 1000 соответственно (Приложение 17). Показатель детской смертности (от года до пяти лет) был намного ниже – 10 на 1000. В целом показатель смертности до пяти лет за этот период составил 71 на 1000 (Приложение 18).</w:t>
      </w:r>
    </w:p>
    <w:p>
      <w:pPr>
        <w:pStyle w:val="Normal"/>
        <w:spacing w:lineRule="auto" w:line="259"/>
        <w:ind w:left="-284" w:right="-759" w:firstLine="720"/>
        <w:jc w:val="both"/>
        <w:rPr>
          <w:sz w:val="28"/>
        </w:rPr>
      </w:pPr>
      <w:r>
        <w:rPr>
          <w:sz w:val="28"/>
        </w:rPr>
        <w:t>В структуре младенческой смертности в республике ведущее место принадлежит   перинатальной (от 0 до 6 суток) патологии, затем болезням  органов дыхания, врожденным аномалиям развития и инфекционно-паразитарным заболеваниям (Приложение 19).</w:t>
      </w:r>
    </w:p>
    <w:p>
      <w:pPr>
        <w:pStyle w:val="BodyTextIndent2"/>
        <w:ind w:left="-284" w:right="-759" w:firstLine="720"/>
        <w:rPr/>
      </w:pPr>
      <w:r>
        <w:rPr/>
        <w:t xml:space="preserve">За последние несколько лет  наметилась тенденция к росту смертности детей первого года жизни от некоторых состояний в перинатальном периоде с 29,1%  до   39,6%  -  это  неблагоприятный  признак, свидетельствующий   о   снижении   уровня   здоровья   женщин репродуктивного возраста, недостатках в работе первичного звена, в основном, в работе семейных врачебных амбулаторий, по оздоровлению женщин фертильного возраста, своевременному взятию беременных на учет, проведению мер по антенатальной охране плода.  </w:t>
      </w:r>
    </w:p>
    <w:p>
      <w:pPr>
        <w:pStyle w:val="TextBody"/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 xml:space="preserve">На втором месте причин младенческой смертности в республике остаются заболевания органов дыхания. </w:t>
      </w:r>
    </w:p>
    <w:p>
      <w:pPr>
        <w:pStyle w:val="TextBody"/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>На третьем месте - врожденные пороки развития, где также наметилась тенденция роста с 13,3% до 15,6%. Рост отмечен практически во всех областях. На низком уровне находится пренатальная диагностика, в том числе и ультразвуковые исследования, недостаточна работа медико-генетических консультаций.    Не изучается влияние неблагоприятных экологических факторов, не в полной мере проводится оздоровление беременных с тяжелой экстрагенитальной патологией и с отягощенным акушерским анамнезом.</w:t>
      </w:r>
    </w:p>
    <w:p>
      <w:pPr>
        <w:pStyle w:val="BodyText2"/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 xml:space="preserve">На четвертом месте - инфекционно-паразитарные заболевания   - 8,8%  (в 1998г. - 10,4%). В Республике отмечается     снижение смертности детей от острых кишечных инфекций - эти позитивные сдвиги можно объяснить внедрением   международных программ ВОЗ. </w:t>
      </w:r>
    </w:p>
    <w:p>
      <w:pPr>
        <w:pStyle w:val="BodyTextIndent2"/>
        <w:ind w:left="-284" w:right="-759" w:firstLine="720"/>
        <w:rPr/>
      </w:pPr>
      <w:r>
        <w:rPr/>
        <w:t xml:space="preserve">Пятое место - несчастные случаи и отравления, удельный вес которых возрос с 3.1% до 5,0%. </w:t>
      </w:r>
    </w:p>
    <w:p>
      <w:pPr>
        <w:pStyle w:val="BodyTextIndent2"/>
        <w:ind w:left="-284" w:right="-759" w:firstLine="720"/>
        <w:rPr/>
      </w:pPr>
      <w:r>
        <w:rPr/>
        <w:t>За последние годы смертность детей в возрасте от 1 года до 5 лет имеет стабильную тенденцию к снижению. Вместе с тем предстоит принятие неотложных мер по дальнейшему снижению смертности детей старше одного года.</w:t>
      </w:r>
    </w:p>
    <w:p>
      <w:pPr>
        <w:pStyle w:val="BodyTextIndent2"/>
        <w:ind w:left="-284" w:right="-759" w:firstLine="720"/>
        <w:rPr>
          <w:b/>
          <w:b/>
          <w:i/>
          <w:i/>
        </w:rPr>
      </w:pPr>
      <w:r>
        <w:rPr>
          <w:b/>
          <w:i/>
        </w:rPr>
        <w:t>Материнская смертность</w:t>
      </w:r>
    </w:p>
    <w:p>
      <w:pPr>
        <w:pStyle w:val="TextBodyIndent"/>
        <w:ind w:left="-284" w:right="-759" w:firstLine="720"/>
        <w:jc w:val="both"/>
        <w:rPr/>
      </w:pPr>
      <w:r>
        <w:rPr/>
        <w:t xml:space="preserve">В Казахстане продолжает сохраняться тенденция ухудшения  здоровья женщин. Индекс здоровья женщин составляет 30%, а в ряде областей – 20% и даже ниже. Более половины беременных женщин страдает анемией.  Высок уровень осложнений беременности и родов - до 60%. Это связано со многими причинами, включающими влияние экологии, социально-экономические трудности, снижение доступности в получении первичной и специализированной медицинской помощи, недостаточный уровень санитарной грамотности населения, а также снижение внимания к своему здоровью и здоровью своих детей. Как известно, состояние здоровья детей напрямую связано со здоровьем их матерей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 xml:space="preserve">В соответствии с Законом Республики Казахстан «О труде» женщинам предоставляется оплачиваемый отпуск по беременности и родам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>Прерывание беременности сроком до 12 недель может осуществляться в медицинском учреждении по желанию женщины, после 12 недель – по медицинским показаниям.</w:t>
      </w:r>
    </w:p>
    <w:p>
      <w:pPr>
        <w:pStyle w:val="TextBodyIndent"/>
        <w:ind w:left="-284" w:right="-759" w:firstLine="720"/>
        <w:jc w:val="both"/>
        <w:rPr/>
      </w:pPr>
      <w:r>
        <w:rPr/>
        <w:t>Национальным планом действий предусмотрена разработка проекта закона «О репродуктивных правах человека и гарантиях их осуществления».</w:t>
      </w:r>
    </w:p>
    <w:p>
      <w:pPr>
        <w:pStyle w:val="TextBodyIndent"/>
        <w:ind w:left="-284" w:right="-759" w:firstLine="720"/>
        <w:jc w:val="both"/>
        <w:rPr/>
      </w:pPr>
      <w:r>
        <w:rPr/>
        <w:t>Остается высоким уровень материнской смертности. За последние 10 лет колеблется в пределах от 62,8 до 77,5 на 100 тыс. родившихся живыми (Приложение 20).</w:t>
      </w:r>
    </w:p>
    <w:p>
      <w:pPr>
        <w:pStyle w:val="Normal"/>
        <w:spacing w:lineRule="auto" w:line="259"/>
        <w:ind w:left="-284" w:right="-759" w:firstLine="720"/>
        <w:jc w:val="both"/>
        <w:rPr>
          <w:sz w:val="28"/>
        </w:rPr>
      </w:pPr>
      <w:r>
        <w:rPr>
          <w:sz w:val="28"/>
        </w:rPr>
        <w:t xml:space="preserve">Основными причинами материнской смертности в 1999 году явились аборты - 25,0%; акушерские кровотечения - 23,4%; прочие причины -19,8% (Приложение 21). </w:t>
      </w:r>
    </w:p>
    <w:p>
      <w:pPr>
        <w:pStyle w:val="BodyTextIndent2"/>
        <w:ind w:left="-284" w:right="-759" w:firstLine="720"/>
        <w:rPr/>
      </w:pPr>
      <w:r>
        <w:rPr/>
        <w:t>В целях обеспечения безопасного материнства  решаются вопросы планирования семьи, оказания дородовой помощи, обеспечения безопасных родов и необходимой акушерской помощи.</w:t>
      </w:r>
    </w:p>
    <w:p>
      <w:pPr>
        <w:pStyle w:val="BodyText2"/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>В стране функционируют 708 женских консультаций и акушерско-гинекологических кабинетов, около 200 родильных домов и родильных отделений, более 30 отделений для больных новорожденных и выхаживания недоношенных детей, функционируют 8 перинатальных и неонатальных центров с отделениями реанимации и интенсивной терапии. В роддомах организовано совместное пребывание матери и ребенка.</w:t>
      </w:r>
    </w:p>
    <w:p>
      <w:pPr>
        <w:pStyle w:val="TextBodyIndent"/>
        <w:ind w:left="-284" w:right="-759" w:firstLine="720"/>
        <w:jc w:val="both"/>
        <w:rPr/>
      </w:pPr>
      <w:r>
        <w:rPr/>
        <w:t xml:space="preserve">Неправительственная организация «Казахстанская медико-педагогическая ассоциация» при поддержке международных организаций провела во всех областях республики семинары по репродуктивному здоровью, планированию семьи, нравственно-половому воспитанию молодежи, детей и подростков. Обучено более 2000 человек – это врачи, педагоги, лидеры-подростки. </w:t>
      </w:r>
    </w:p>
    <w:p>
      <w:pPr>
        <w:pStyle w:val="TextBodyIndent"/>
        <w:ind w:left="-284" w:right="-759" w:firstLine="720"/>
        <w:jc w:val="both"/>
        <w:rPr/>
      </w:pPr>
      <w:r>
        <w:rPr/>
        <w:t xml:space="preserve">В регионах проведены медико-социальные исследования по репродуктивному поведению и здоровью населения, проводится политика по планированию семьи, сохранению репродуктивного здоровья. </w:t>
      </w:r>
    </w:p>
    <w:p>
      <w:pPr>
        <w:pStyle w:val="Normal"/>
        <w:spacing w:lineRule="auto" w:line="259"/>
        <w:ind w:left="-284" w:right="-759" w:firstLine="720"/>
        <w:jc w:val="both"/>
        <w:rPr>
          <w:sz w:val="28"/>
        </w:rPr>
      </w:pPr>
      <w:r>
        <w:rPr>
          <w:sz w:val="28"/>
        </w:rPr>
        <w:t>В течение 10 лет в республике отмечается тенденция к снижению количества абортов, но, к сожалению, именно аборт продолжает оставаться основным методом регуляции рождаемости (Приложение 22)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>Совместно с ЮНИСЕФ в республике активно внедряется программа грудного вскармливания и инициативы «за больницы дружелюбного отношения к ребенку». К настоящему времени восьми родовспомогательным стационарам и одной детской больнице присвоено это почетное звание и подготовлено к сертификации ещё 5 лечебных учреждений. В регионах разработаны программы по стимулированию грудного вскармливания детей в возрасте до 6 месяцев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10"/>
        <w:jc w:val="both"/>
        <w:rPr/>
      </w:pPr>
      <w:r>
        <w:rPr/>
        <w:t xml:space="preserve">По данным ПМДК-1999 г., грудное вскармливание является почти универсальным в Казахстане; 95% детей, родившихся в течение 5 лет, предшествовавших ПМДК, находились на грудном вскармливании. 47% детей в возрасте 0-3 месяца находились на исключительно грудном вскармливании. Показатель грудного вскармливания среди детей в возрасте 4-7 месяцев увеличился с 3% в 1995 году до 10% в 1999 году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426"/>
        <w:jc w:val="both"/>
        <w:rPr/>
      </w:pPr>
      <w:r>
        <w:rPr/>
        <w:t xml:space="preserve">  </w:t>
      </w:r>
      <w:r>
        <w:rPr/>
        <w:t>Расширяется перинатальная диагностика состояний плода, открыты медико-генетические кабинеты. Однако дальнейшее развитие и повышение эффективности этих служб сдерживается трудностями в финансировании, оснащении необходимым медицинским оборудование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>
          <w:b/>
          <w:b/>
          <w:i/>
          <w:i/>
        </w:rPr>
      </w:pPr>
      <w:r>
        <w:rPr>
          <w:b/>
          <w:i/>
        </w:rPr>
        <w:t>Инфекционная заболеваемость</w:t>
      </w:r>
    </w:p>
    <w:p>
      <w:pPr>
        <w:pStyle w:val="BodyText2"/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>Охват профилактическими прививками детей до 1 года против коклюша, столбняка, дифтерии, туберкулеза, полиомиелита и детей до 2 лет против кори достиг 95%.</w:t>
      </w:r>
    </w:p>
    <w:p>
      <w:pPr>
        <w:pStyle w:val="BodyText2"/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>Впервые среди стран СНГ введена и обеспечивается вакцинация всех новорожденных против вирусного гепатита «В».</w:t>
      </w:r>
    </w:p>
    <w:p>
      <w:pPr>
        <w:pStyle w:val="BodyText2"/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 xml:space="preserve">Совместно с ЮНИСЕФ удалось обеспечить снижение заболеваемости детей вакциноуправляемыми инфекциями. Так, заболеваемость дифтерией по сравнению с 1995 годом снизилась в 60 раз, эпидемическим паротитом - на 45%, корью - на 25,1 %, коклюшем - на 13,8 %. 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>При технической и финансовой поддержке ЮНИСЕФ внедрен проект «Охрана здоровья матери и ребенка», которая включает борьбу с диарейными и респираторными инфекциями; интегрированное ведение болезней детского возраста</w:t>
      </w:r>
      <w:r>
        <w:rPr>
          <w:b/>
        </w:rPr>
        <w:t xml:space="preserve"> </w:t>
      </w:r>
      <w:r>
        <w:rPr/>
        <w:t>в трех пилотных областях (Алматинская, Восточно-Казахстанская и Карагандинская); охрану здоровья матери и ребенка в перинатальный период; борьбу с анемией.</w:t>
      </w:r>
    </w:p>
    <w:p>
      <w:pPr>
        <w:pStyle w:val="BodyText2"/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>Основной причиной заболеваемости кишечными инфекциями по-прежнему являются дефицит доброкачественной питьевой воды, продолжающаяся реализация недоброкачественных продуктов питания.</w:t>
      </w:r>
    </w:p>
    <w:p>
      <w:pPr>
        <w:pStyle w:val="BodyText2"/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>В целом по республике обеспеченность населения питьевой водой из централизованных источников водоснабжения составила в 1999 году 75,1% (в 1998г.- 75,2%), несколько снизился показатель числа населения, пользующегося привозной водой, который составил  - 3,8% в 1999 году против 4,4% в 1998 году.</w:t>
      </w:r>
    </w:p>
    <w:p>
      <w:pPr>
        <w:pStyle w:val="BodyText2"/>
        <w:ind w:left="-284" w:right="-759" w:firstLine="710"/>
        <w:jc w:val="both"/>
        <w:rPr>
          <w:b w:val="false"/>
          <w:b w:val="false"/>
        </w:rPr>
      </w:pPr>
      <w:r>
        <w:rPr>
          <w:b w:val="false"/>
        </w:rPr>
        <w:t>По данным ПМДК 1999 года, лишь 59% домовладений имели водопроводную воду, 30% - пользуются водой из открытых источников. В городской местности 90% домовладений имеют водопроводную воду, по сравнению с 35% таких домовладений на селе. Открытые источники являются основными поставщиками воды в сельской местности (59%). 5% сельских домовладений пользуются привозной водой.</w:t>
      </w:r>
    </w:p>
    <w:p>
      <w:pPr>
        <w:pStyle w:val="BodyText2"/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>Обеспеченность населения республики канализацией составляет 55%.</w:t>
      </w:r>
    </w:p>
    <w:p>
      <w:pPr>
        <w:pStyle w:val="BodyText2"/>
        <w:ind w:left="-284" w:right="-759" w:firstLine="710"/>
        <w:jc w:val="both"/>
        <w:rPr>
          <w:b w:val="false"/>
          <w:b w:val="false"/>
        </w:rPr>
      </w:pPr>
      <w:r>
        <w:rPr>
          <w:b w:val="false"/>
        </w:rPr>
        <w:t>В целом по Казахстану (данные ПМДК) в большинстве домовладений (52%) имелись обычные туалеты в виде ямы, и в 47% - смывные туалеты. При этом 81% городских домовладений имеют смывные туалеты, по сравнению с 5%  - в сельской местности.</w:t>
      </w:r>
    </w:p>
    <w:p>
      <w:pPr>
        <w:pStyle w:val="BodyText2"/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 xml:space="preserve">Продолжает расти заболеваемость туберкулезом, показатель заболеваемости в 1999 году составил 141,0 на 100 тыс. населения. 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Эпидемиологическая ситуация среди детей и подростков, как и у взрослых, напряженная. Растет число заболевших туберкулезом детей и подростков. Заболеваемость туберкулезом среди детей в 1994 году составляла 19,9 и среди подростков 49,7 на 100 тыс. населения, а в 1999 году этот показатель достиг 57,6 и 116,7 соответственно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Отмечается увеличение числа заболевших детей и подростков из очагов туберкулезной инфекции. Так, если в 1994 году из 12970 детей и 2313 подростков, контактировавших с больными, заболели туберкулезом 78 и 32 соответственно, то в 1999 году из 19910 детей заболели  257 и из 3694 контактировавших подростков – заболели 101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Из числа заболевших туберкулезом почти половину составляют дети до 7 лет (42,8%). В последние годы резко увеличилось число детей (35) и подростков (4), заболевших туберкулезным менингитом, по сравнению с 1994 годом (14 и 1 соответственно). Удельный вес деструктивных форм туберкулеза органов дыхания у детей составил в 1999 году – 4,5%, а среди подростков регистрируются случаи  впервые  выявленного фиброзно-кавернозного туберкулеза (в 1998 году – 8 и в 1999 году – 4).</w:t>
      </w:r>
    </w:p>
    <w:p>
      <w:pPr>
        <w:pStyle w:val="Normal"/>
        <w:ind w:left="-284" w:right="-759" w:firstLine="720"/>
        <w:jc w:val="both"/>
        <w:rPr/>
      </w:pPr>
      <w:r>
        <w:rPr>
          <w:sz w:val="28"/>
        </w:rPr>
        <w:t>Начиная с 1999 года в стране, как среди взрослых, так и среди детей и подростков применяется метод лечения туберкулеза по стратегии ДОТ</w:t>
      </w:r>
      <w:r>
        <w:rPr>
          <w:sz w:val="28"/>
          <w:lang w:val="en-US"/>
        </w:rPr>
        <w:t>S</w:t>
      </w:r>
      <w:r>
        <w:rPr>
          <w:sz w:val="28"/>
        </w:rPr>
        <w:t>, рекомендованной ВОЗ. В 1999 году все выявленные дети (2459) и подростки (974) охвачены лечением по этой методике и получены высокие показатели эффективности лечения. За 10 месяцев 2000 года охвачено лечением по стратегии ДОТ</w:t>
      </w:r>
      <w:r>
        <w:rPr>
          <w:sz w:val="28"/>
          <w:lang w:val="en-US"/>
        </w:rPr>
        <w:t>S</w:t>
      </w:r>
      <w:r>
        <w:rPr>
          <w:sz w:val="28"/>
        </w:rPr>
        <w:t xml:space="preserve"> – 1769 детей и 971 подросток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В республике достаточна сеть стационарных коек для лечения детей и подростков. Однако из-за позднего выявления туберкулеза в ряде случаев неэффективна проводимая полноценная противотуберкулезная терапия. Если в 1994 году умерло от туберкулеза  18 детей, то в 1998 году их стало уже 51, а в 1999 году – 39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Первый случай ВИЧ-инфицированного зарегистрирован в 1987 году у иностранного студента. Кумулятивно на 11 ноября 2000 года в республике зарегистрировано 1257 случаев ВИЧ-инфицированных (25,4% из них женщины-наркоманы), детей до 15 лет – 13, больных СПИДом – 34. Умерли 92 ВИЧ-инфицированных, в том числе 28 больных СПИДом. В числе умерших детей – 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10"/>
        <w:jc w:val="both"/>
        <w:rPr/>
      </w:pPr>
      <w:r>
        <w:rPr/>
        <w:t>По данным ПМДК 1999г.,</w:t>
        <w:tab/>
        <w:t>относительно низкий уровень знаний о венерических заболеваниях и их симптомах наблюдался среди молодых женщин и мужчин, что вызывает повышенную озабоченность из-за значимости молодежи в формировании возможных ВИЧ-эпидемий в Казахстане. Данные также свидетельствует о том, что около 81% женщин и 42% мужчин не использовали презервативов во время последнего полового акта с другими партнерами. Такое поведение несет более высокий риск передачи ВИЧ и других ИППП.</w:t>
      </w:r>
    </w:p>
    <w:p>
      <w:pPr>
        <w:pStyle w:val="BodyTextIndent2"/>
        <w:ind w:left="-284" w:right="-759" w:firstLine="720"/>
        <w:rPr/>
      </w:pPr>
      <w:r>
        <w:rPr/>
        <w:t>В декабре 2000 года Правительством принято постановление «О концепции государственной политики по противодействию эпидемии СПИДа в Республике Казахстан».</w:t>
      </w:r>
    </w:p>
    <w:p>
      <w:pPr>
        <w:pStyle w:val="BodyTextIndent2"/>
        <w:ind w:left="-284" w:right="-759" w:firstLine="720"/>
        <w:rPr/>
      </w:pPr>
      <w:r>
        <w:rPr/>
        <w:t>Отмечается снижение заболеваемости сифилисом - с 231, 4 на 100 тыс. населения в 1998 году до181,9 в 1999 году. Среди детей до 14 лет–заболеваемость возросла с 0,2 на 100 тыс. населения в 1990 году до 5,8 в 1996 году и 12,6 в 1999 году. Среди подростков с 2,8 на 100 тыс. населения в 1992 году до 179,0 в 1996 году и 92,3 в 1999 году. Врожденный сифилис (абсолютные числа) в 1995 году –5, в 1996 г. – 15, в 1997 г. –206, в 1998 г. – 294, в 1999 г. – 335.</w:t>
      </w:r>
    </w:p>
    <w:p>
      <w:pPr>
        <w:pStyle w:val="BodyTextIndent3"/>
        <w:ind w:left="-284" w:right="-759" w:firstLine="720"/>
        <w:rPr/>
      </w:pPr>
      <w:r>
        <w:rPr/>
        <w:t>Неблагоприятные экологические факторы в отдельных регионах Казахстана отрицательно влияют на здоровье детей. В целях снижения их  влияния утверждены республиканские экологические программы  «Защита населения и окружающей среды от диоксинов и других стойких органических загрязнителей», «Здоровье и среда обитания человека», «Введение единой системы мониторинга за качеством питьевой воды».</w:t>
      </w:r>
    </w:p>
    <w:p>
      <w:pPr>
        <w:pStyle w:val="BodyTextIndent3"/>
        <w:ind w:left="-284" w:right="-759" w:firstLine="720"/>
        <w:rPr/>
      </w:pPr>
      <w:r>
        <w:rPr/>
        <w:t xml:space="preserve">В соответствии с Государственной программой «Окружающая среда и здоровье населения» принято постановление Правительства Республики Казахстан «Об утверждении инструкции о качестве и безопасности продовольственного сырья и пищевых продуктов». Постановлением Правительства  Республики Казахстан утвержден «Национальный план действий по гигиене окружающей среды». </w:t>
      </w:r>
    </w:p>
    <w:p>
      <w:pPr>
        <w:pStyle w:val="BodyText2"/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>Вместе с тем санитарно-техническое состояние большинства водопроводных сооружений остается неудовлетворительным, многие из них требуют полной реконструкции, замены и ремонта отдельных сооружений и установок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Тяжелая эпидемиологическая ситуация по туберкулезу среди детей и подростков обусловлена большим резервуаром туберкулезной инфекции среди взрослого населения.</w:t>
      </w:r>
    </w:p>
    <w:p>
      <w:pPr>
        <w:pStyle w:val="BodyTextIndent2"/>
        <w:ind w:left="-284" w:right="-759" w:firstLine="720"/>
        <w:rPr/>
      </w:pPr>
      <w:r>
        <w:rPr/>
        <w:t>Данные эпидемиологического надзора за отдельными группами населения свидетельствуют о высокой скрытой заболеваемости сифилисом. Заболеваемость по болезням, передаваемым половым путем, остается на высоком уровне, уступая гриппу и острым респираторным заболеваниям.</w:t>
      </w:r>
    </w:p>
    <w:p>
      <w:pPr>
        <w:pStyle w:val="TextBody"/>
        <w:ind w:left="-284" w:right="-766" w:firstLine="710"/>
        <w:rPr>
          <w:i/>
          <w:i/>
        </w:rPr>
      </w:pPr>
      <w:r>
        <w:rPr>
          <w:i/>
        </w:rPr>
        <w:t>Девочки</w:t>
      </w:r>
    </w:p>
    <w:p>
      <w:pPr>
        <w:pStyle w:val="TextBody"/>
        <w:ind w:left="-284" w:right="-766" w:firstLine="710"/>
        <w:jc w:val="both"/>
        <w:rPr>
          <w:b w:val="false"/>
          <w:b w:val="false"/>
        </w:rPr>
      </w:pPr>
      <w:r>
        <w:rPr>
          <w:b w:val="false"/>
        </w:rPr>
        <w:t>Действующее законодательство предоставляет девочкам равные с мальчиками права в образовании, получении медицинских услуг и во всех других сферах жизни. Негативных национальных традиций в отношении девочек у всех этносов, проживающих в Казахстане, не наблюдается.</w:t>
      </w:r>
    </w:p>
    <w:p>
      <w:pPr>
        <w:pStyle w:val="TextBody"/>
        <w:ind w:left="-284" w:right="-766" w:firstLine="710"/>
        <w:jc w:val="both"/>
        <w:rPr>
          <w:b w:val="false"/>
          <w:b w:val="false"/>
        </w:rPr>
      </w:pPr>
      <w:r>
        <w:rPr>
          <w:b w:val="false"/>
        </w:rPr>
        <w:t>В стране проживает 2 млн. 247 тыс. девочек в возрасте до 14 лет и 436,8 тыс. девочек-подростков  в возрасте 15-17 лет. Девочек этого возраста несколько меньше, чем мальчиков  (на 91 тыс. чел.).</w:t>
      </w:r>
    </w:p>
    <w:p>
      <w:pPr>
        <w:pStyle w:val="Normal"/>
        <w:ind w:left="-284" w:right="-766" w:firstLine="710"/>
        <w:jc w:val="both"/>
        <w:rPr>
          <w:sz w:val="28"/>
        </w:rPr>
      </w:pPr>
      <w:r>
        <w:rPr>
          <w:sz w:val="28"/>
        </w:rPr>
        <w:t>В Национальный план действий кроме раздела о сохранении  здоровье семьи и женщин включен целый раздел по решению проблем девочек.</w:t>
      </w:r>
    </w:p>
    <w:p>
      <w:pPr>
        <w:pStyle w:val="Normal"/>
        <w:ind w:left="-284" w:right="-759" w:firstLine="710"/>
        <w:jc w:val="both"/>
        <w:rPr>
          <w:sz w:val="28"/>
        </w:rPr>
      </w:pPr>
      <w:r>
        <w:rPr>
          <w:sz w:val="28"/>
        </w:rPr>
        <w:t>Особую озабоченность вызывает здоровье подрастающего поколения. Уже в подростковом возрасте у них отмечается целая группа хронических заболеваний, к 17 годам более 60% девушек-подростков имеют те или иные отклонения в состоянии здоровья, поэтому актуальным является максимальное выявление и лечение репродуктивной системы у девочек. Во всех учреждениях образования внедрена программа возрастной гигиены девочек-подростков 6-7 классов.</w:t>
      </w:r>
    </w:p>
    <w:p>
      <w:pPr>
        <w:pStyle w:val="Normal"/>
        <w:ind w:left="-284" w:right="-759" w:firstLine="710"/>
        <w:jc w:val="both"/>
        <w:rPr>
          <w:sz w:val="28"/>
        </w:rPr>
      </w:pPr>
      <w:r>
        <w:rPr>
          <w:sz w:val="28"/>
        </w:rPr>
        <w:t xml:space="preserve">Возрастающая сексуальная активность подростков порождает комплекс проблем: нежелательная беременность, болезни передаваемые половым путем. Раннее начало половой жизни, плохая осведомленность о методах и средствах контрацепции, приводит к росту абортов и родов. Удельный вес абортов у подростков составляет 10 % из числа всех абортов. </w:t>
      </w:r>
    </w:p>
    <w:p>
      <w:pPr>
        <w:pStyle w:val="Normal"/>
        <w:ind w:left="-284" w:right="-759" w:firstLine="71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циональная комиссия совместно с Фондом «Бобек», Министерством образования и науки и ЮНИСЕФ разрабатывает проекты по  нравственному воспитанию, гендерному образованию, недопущению насилия в отношении девочек. Будут разработаны программы, учебники, методические рекомендации и внедрены в общеобразовательные  школы.</w:t>
      </w:r>
    </w:p>
    <w:p>
      <w:pPr>
        <w:pStyle w:val="Normal"/>
        <w:ind w:left="-284" w:right="-766" w:firstLine="710"/>
        <w:jc w:val="both"/>
        <w:rPr>
          <w:sz w:val="28"/>
        </w:rPr>
      </w:pPr>
      <w:r>
        <w:rPr>
          <w:sz w:val="28"/>
        </w:rPr>
        <w:t>Серьезной проблемой остается насилие в отношении детей. Законодательство Республики Казахстан предусматривает уголовную ответственность за применение насилия  в отношении детей, в том числе девочек. Вместе с тем по данным Министерства внутренних дел ежегодно официально регистрируется около 2 тысяч изнасилований девочек или покушений на них.</w:t>
      </w:r>
    </w:p>
    <w:p>
      <w:pPr>
        <w:pStyle w:val="Normal"/>
        <w:ind w:left="-284" w:right="-766" w:firstLine="710"/>
        <w:jc w:val="both"/>
        <w:rPr>
          <w:sz w:val="28"/>
        </w:rPr>
      </w:pPr>
      <w:r>
        <w:rPr>
          <w:sz w:val="28"/>
        </w:rPr>
        <w:t xml:space="preserve">В соответствии с Национальным планом действий для обеспечения безопасности девочек и охраны их от коммерческой эксплуатации предусмотрена разработка политики по предотвращению сексуального насилия, трафика (торговли) и порнографии в отношении девочек. </w:t>
      </w:r>
    </w:p>
    <w:p>
      <w:pPr>
        <w:pStyle w:val="Normal"/>
        <w:ind w:left="-284" w:right="-7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-759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Обзор основных нерешенных проблем и рекомендаций. </w:t>
      </w:r>
    </w:p>
    <w:p>
      <w:pPr>
        <w:pStyle w:val="Normal"/>
        <w:ind w:left="-284" w:right="-759" w:firstLine="720"/>
        <w:jc w:val="both"/>
        <w:rPr>
          <w:b/>
          <w:b/>
          <w:sz w:val="28"/>
        </w:rPr>
      </w:pPr>
      <w:r>
        <w:rPr>
          <w:b/>
          <w:sz w:val="28"/>
        </w:rPr>
        <w:t>Факторы, препятствовавшие прогрессу</w:t>
      </w:r>
    </w:p>
    <w:p>
      <w:pPr>
        <w:pStyle w:val="TextBodyIndent"/>
        <w:ind w:left="-284" w:right="-759" w:firstLine="720"/>
        <w:jc w:val="both"/>
        <w:rPr/>
      </w:pPr>
      <w:r>
        <w:rPr/>
        <w:t>В соответствии с Конвенцией ООН о правах ребенка (статья 6) каждый ребенок имеет неотъемлемое право на жизнь, и государство в максимально возможной степени обеспечивает выживание и здоровое развитие ребенка  (статья 7), каждый ребенок должен регистрироваться с момента рождения, иметь право на имя и приобретение гражданства.</w:t>
      </w:r>
    </w:p>
    <w:p>
      <w:pPr>
        <w:pStyle w:val="TextBodyIndent"/>
        <w:ind w:left="-284" w:right="-759" w:firstLine="720"/>
        <w:jc w:val="both"/>
        <w:rPr/>
      </w:pPr>
      <w:r>
        <w:rPr/>
        <w:t xml:space="preserve">В Казахстане до настоящего времени все родившиеся, имеющие вес ниже 1000 граммов, длину менее 35 см, при сроке беременности менее 28 недель, считаются выкидышами. В  органах ЗАГС такие дети регистрируются, если они прожили с момента рождения 7 суток.        </w:t>
      </w:r>
    </w:p>
    <w:p>
      <w:pPr>
        <w:pStyle w:val="BodyTextIndent2"/>
        <w:ind w:left="-284" w:right="-759" w:firstLine="720"/>
        <w:rPr/>
      </w:pPr>
      <w:r>
        <w:rPr/>
        <w:t>В соответствии с Национальным планом действий был предусмотрен пересмотр нормативных правовых актов в связи с переходом к критериям ВОЗ  по живорождению. Работа начнется с 2001 года в г.г. Семипалатинске, Кызылорде, где имеются специализированные, оснащенные современной перинатальной технологией центры с наиболее высоким уровнем медицинской помощи.</w:t>
        <w:tab/>
        <w:t xml:space="preserve">В настоящее время проводится подготовительная работа по поэтапному переходу на критерии живорожденности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 xml:space="preserve">Особого внимания требует решение вопросов охраны здоровья детей. Значительно снизилось число организаций, имеющих детские поликлинические отделения и кабинеты. На низком уровне обеспеченность детских и родовспомогательных учреждений современной аппаратурой и оборудованием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 xml:space="preserve">Общество и школы пока не готовы к широкомасштабной реализации  интегрированного обучения детей с ограниченными возможностями. Предстоит расширять имеющийся опыт в отдельных регионах. </w:t>
      </w:r>
    </w:p>
    <w:p>
      <w:pPr>
        <w:pStyle w:val="Normal"/>
        <w:ind w:left="-284" w:right="-759" w:firstLine="710"/>
        <w:jc w:val="both"/>
        <w:rPr>
          <w:sz w:val="28"/>
        </w:rPr>
      </w:pPr>
      <w:r>
        <w:rPr>
          <w:sz w:val="28"/>
        </w:rPr>
        <w:t>В Казахстане еще значительная часть детей, оставшихся без попечения родителей, находится в государственных учреждениях. Недостаточно проводится работа по созданию нормативно-правовых актов и условий для обеспечения развития детей в семейных условиях, перехода к укреплению семьи, оказанию помощи семьям, к семейным детским домам, переориентации проводимой социальной политики по мобилизации общественности на инвестирование в ребенка, на преимущественное воспитание детей в домах семейного типа.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Основные затруднения при реализации детских программ возникают в связи с недостатком бюджетных средств.</w:t>
      </w:r>
    </w:p>
    <w:p>
      <w:pPr>
        <w:pStyle w:val="Normal"/>
        <w:ind w:left="-284" w:right="-7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-759" w:firstLine="720"/>
        <w:jc w:val="both"/>
        <w:rPr>
          <w:b/>
          <w:b/>
          <w:sz w:val="28"/>
        </w:rPr>
      </w:pPr>
      <w:r>
        <w:rPr>
          <w:b/>
          <w:sz w:val="28"/>
        </w:rPr>
        <w:t>Перспективы действия на национальном и международном уровнях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>Политика государства по защите прав и интересов детей закреплена в Государственных программах «Образование», «Здоровье народа» и других, которыми определены задачи, приоритеты и конкретные планы мероприятий.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>Усилия заинтересованных министерств и ведомств будут направлены на своевременную реализацию намеченных мероприятий.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>Будут приняты меры по ускорению перехода к международным нормам и критериям в различных отраслях, занимающихся вопросами реализации прав детей.</w:t>
      </w:r>
    </w:p>
    <w:p>
      <w:pPr>
        <w:pStyle w:val="BodyText3"/>
        <w:ind w:left="-284" w:right="-759" w:firstLine="720"/>
        <w:jc w:val="both"/>
        <w:rPr>
          <w:sz w:val="28"/>
        </w:rPr>
      </w:pPr>
      <w:r>
        <w:rPr>
          <w:sz w:val="28"/>
        </w:rPr>
        <w:t>В целях повышения эффективности проводимой работы предстоит объединить усилия всех заинтересованных сторон как государственных, так и неправительственных организаций, создавая последним условия для внесения своего вклада в решение задач, поставленных государство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 xml:space="preserve">Международное сотрудничество в области охраны здоровья детей и матерей осуществляется с ЮНИСЕФ, ВОЗ, ЮНФПА, ЮСАИД, а также международными неправительственными организациями. </w:t>
      </w:r>
    </w:p>
    <w:p>
      <w:pPr>
        <w:pStyle w:val="TextBody"/>
        <w:ind w:left="-284" w:right="-759" w:firstLine="720"/>
        <w:jc w:val="both"/>
        <w:rPr>
          <w:b w:val="false"/>
          <w:b w:val="false"/>
        </w:rPr>
      </w:pPr>
      <w:r>
        <w:rPr>
          <w:b w:val="false"/>
        </w:rPr>
        <w:t>С ЮНИСЕФ подписана Программа сотрудничества Правительства Республики Казахстан на 2000 - 2004 годы, которая предусматривает разработку и реализацию мер по выживанию, развитию и защите матери и ребенка, всестороннему развитию ребенка, благосостоянию молодежи. На ее реализацию предусматривается привлечь 12 млн. долл. США.</w:t>
      </w:r>
    </w:p>
    <w:p>
      <w:pPr>
        <w:pStyle w:val="TextBody"/>
        <w:ind w:left="-284" w:right="-759" w:hanging="0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В соответствии с Программой оказания технической помощи   Казахстану Фондом народонаселения ООН на 2000-2004 гг. в 5-ти областях (Южно-Казахстанской, Кызылординской, Карагандинской, Восточно-Казахстанской и г.Астане) начата реализация пилотных проектов по улучшению качества услуг по репродуктивному здоровью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-284" w:right="-759" w:firstLine="720"/>
        <w:jc w:val="both"/>
        <w:rPr/>
      </w:pPr>
      <w:r>
        <w:rPr/>
        <w:t>Благодаря технической поддержке ЮСАИД</w:t>
      </w:r>
      <w:r>
        <w:rPr>
          <w:lang w:val="en-US"/>
        </w:rPr>
        <w:t xml:space="preserve"> POLICI Project р</w:t>
      </w:r>
      <w:r>
        <w:rPr/>
        <w:t xml:space="preserve">азработан проект политики охраны репродуктивного здоровья населения Республики Казахстан (Компьютерное моделирование планирования семьи на 2000-2001 годы) </w:t>
      </w:r>
    </w:p>
    <w:p>
      <w:pPr>
        <w:pStyle w:val="Heading6"/>
        <w:ind w:firstLine="720"/>
        <w:rPr/>
      </w:pPr>
      <w:r>
        <w:rPr/>
        <w:t xml:space="preserve">                                          </w:t>
      </w:r>
      <w:r>
        <w:rPr/>
        <w:t>Заключение</w:t>
      </w:r>
    </w:p>
    <w:p>
      <w:pPr>
        <w:pStyle w:val="Normal"/>
        <w:ind w:left="-284" w:right="-759" w:firstLine="720"/>
        <w:jc w:val="both"/>
        <w:rPr>
          <w:sz w:val="28"/>
        </w:rPr>
      </w:pPr>
      <w:r>
        <w:rPr>
          <w:sz w:val="28"/>
        </w:rPr>
        <w:t>Всемирный Саммит в интересах детей, состоявшийся в г. Нью-Йорке, во многом способствовал активизации решения проблем детей в Казахстане. Принят целый ряд законодательных актов в интересах детей. В пределах своих возможностей государство проводит и своевременно пересматривает социальную политику с учетом интересов детей. Созданы и совершенствуются необходимые институциональные механизмы для ее  реализации.</w:t>
      </w:r>
    </w:p>
    <w:p>
      <w:pPr>
        <w:pStyle w:val="Normal"/>
        <w:ind w:left="-284" w:right="-759" w:firstLine="710"/>
        <w:jc w:val="both"/>
        <w:rPr>
          <w:sz w:val="28"/>
        </w:rPr>
      </w:pPr>
      <w:r>
        <w:rPr>
          <w:sz w:val="28"/>
        </w:rPr>
        <w:t xml:space="preserve">Вместе с тем, положение остается сложным, в основном, из-за недостатка бюджетных средств. </w:t>
      </w:r>
    </w:p>
    <w:p>
      <w:pPr>
        <w:pStyle w:val="Normal"/>
        <w:ind w:left="-284" w:right="-759" w:firstLine="710"/>
        <w:jc w:val="both"/>
        <w:rPr>
          <w:sz w:val="28"/>
        </w:rPr>
      </w:pPr>
      <w:r>
        <w:rPr>
          <w:sz w:val="28"/>
        </w:rPr>
        <w:t xml:space="preserve">Для выполнения отдельных мероприятий Национального плана действий,  в том числе по переходу на критерии ВОЗ по живорождению, необходима помощь международных и донорских организаций. </w:t>
      </w:r>
    </w:p>
    <w:p>
      <w:pPr>
        <w:pStyle w:val="Normal"/>
        <w:ind w:left="-284" w:right="-759" w:firstLine="710"/>
        <w:jc w:val="both"/>
        <w:rPr>
          <w:sz w:val="28"/>
        </w:rPr>
      </w:pPr>
      <w:r>
        <w:rPr>
          <w:sz w:val="28"/>
        </w:rPr>
        <w:t>Уверенность в поэтапном решении этих проблем и увеличении финансирования детских программ придают наметившаяся стабилизация экономики и провозглашенная руководством страны политика приоритетного решения социальных вопросов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T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6"/>
        </w:tabs>
        <w:ind w:left="7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-759" w:firstLine="71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PragmaticaTT;Arial" w:hAnsi="PragmaticaTT;Arial" w:cs="PragmaticaTT;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BlockText">
    <w:name w:val="Block Text"/>
    <w:basedOn w:val="Normal"/>
    <w:qFormat/>
    <w:pPr>
      <w:ind w:left="-284" w:right="-759" w:firstLine="284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5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Normal1">
    <w:name w:val="LO-Normal"/>
    <w:qFormat/>
    <w:pPr>
      <w:widowControl w:val="false"/>
      <w:bidi w:val="0"/>
      <w:spacing w:lineRule="auto" w:line="458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right="-51"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100" w:after="0"/>
      <w:ind w:left="130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21:13:00Z</dcterms:created>
  <dc:creator>АлмагамбетовThanks to wcd80@iname.com</dc:creator>
  <dc:description/>
  <dc:language>en-US</dc:language>
  <cp:lastModifiedBy>tl3</cp:lastModifiedBy>
  <cp:lastPrinted>2001-01-12T10:16:00Z</cp:lastPrinted>
  <dcterms:modified xsi:type="dcterms:W3CDTF">2001-05-15T21:13:00Z</dcterms:modified>
  <cp:revision>2</cp:revision>
  <dc:subject/>
  <dc:title>РЕСПУБЛИКА КАЗАХСТАН</dc:title>
</cp:coreProperties>
</file>