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120" w:after="120"/>
        <w:rPr>
          <w:b/>
          <w:b/>
          <w:bCs/>
          <w:sz w:val="28"/>
          <w:szCs w:val="28"/>
        </w:rPr>
      </w:pPr>
      <w:r>
        <w:rPr>
          <w:b/>
          <w:bCs/>
          <w:sz w:val="28"/>
          <w:szCs w:val="28"/>
        </w:rPr>
        <w:t>Israel’s National Report on Follow-up to the World Summit for Children 2001</w:t>
      </w:r>
    </w:p>
    <w:p>
      <w:pPr>
        <w:pStyle w:val="Normal"/>
        <w:spacing w:lineRule="auto" w:line="360" w:before="120" w:after="120"/>
        <w:jc w:val="center"/>
        <w:rPr>
          <w:rFonts w:ascii="Times New Roman" w:hAnsi="Times New Roman" w:cs="Times New Roman"/>
          <w:b/>
          <w:b/>
          <w:bCs/>
        </w:rPr>
      </w:pPr>
      <w:r>
        <w:rPr>
          <w:rFonts w:cs="Times New Roman" w:ascii="Times New Roman" w:hAnsi="Times New Roman"/>
          <w:b/>
          <w:bCs/>
          <w:rtl w:val="true"/>
        </w:rPr>
        <w:t>(</w:t>
      </w:r>
      <w:r>
        <w:rPr>
          <w:rFonts w:cs="Times New Roman" w:ascii="Times New Roman" w:hAnsi="Times New Roman"/>
          <w:b/>
          <w:bCs/>
        </w:rPr>
        <w:t>January 2001</w:t>
      </w:r>
      <w:r>
        <w:rPr>
          <w:rFonts w:cs="Times New Roman" w:ascii="Times New Roman" w:hAnsi="Times New Roman"/>
          <w:b/>
          <w:bCs/>
          <w:rtl w:val="true"/>
        </w:rPr>
        <w:t>)</w:t>
      </w:r>
    </w:p>
    <w:p>
      <w:pPr>
        <w:pStyle w:val="Normal"/>
        <w:bidi w:val="0"/>
        <w:spacing w:lineRule="auto" w:line="360" w:before="240" w:after="240"/>
        <w:jc w:val="both"/>
        <w:rPr>
          <w:rFonts w:ascii="Times New Roman" w:hAnsi="Times New Roman" w:cs="Times New Roman"/>
          <w:b/>
          <w:b/>
          <w:bCs/>
        </w:rPr>
      </w:pPr>
      <w:r>
        <w:rPr>
          <w:rFonts w:cs="Times New Roman" w:ascii="Times New Roman" w:hAnsi="Times New Roman"/>
          <w:b/>
          <w:bCs/>
        </w:rPr>
      </w:r>
    </w:p>
    <w:p>
      <w:pPr>
        <w:pStyle w:val="Normal"/>
        <w:bidi w:val="0"/>
        <w:spacing w:lineRule="auto" w:line="360" w:before="240" w:after="240"/>
        <w:jc w:val="both"/>
        <w:rPr/>
      </w:pPr>
      <w:r>
        <w:rPr>
          <w:rFonts w:cs="Times New Roman" w:ascii="Times New Roman" w:hAnsi="Times New Roman"/>
          <w:b/>
          <w:bCs/>
          <w:u w:val="single"/>
        </w:rPr>
        <w:t>Introduction and Background</w:t>
      </w:r>
      <w:r>
        <w:rPr>
          <w:rFonts w:cs="Times New Roman" w:ascii="Times New Roman" w:hAnsi="Times New Roman"/>
        </w:rPr>
        <w:t xml:space="preserve">: </w:t>
      </w:r>
    </w:p>
    <w:p>
      <w:pPr>
        <w:pStyle w:val="TextBodyIndent"/>
        <w:spacing w:lineRule="auto" w:line="360" w:before="240" w:after="240"/>
        <w:ind w:left="0" w:right="720" w:hanging="0"/>
        <w:rPr/>
      </w:pPr>
      <w:r>
        <w:rPr/>
        <w:t xml:space="preserve">At the World Summit for Children held in 1990, Israel was represented by an official delegation, headed by Mr. David Levy, the then Foreign Minister of the State of Israel.  The President and the Prime Minister of the State of Israel in official statements conveyed to the Summit, expressed their support for the cause of the Summit and for the promotion of children’s rights.  The President, in particular, stated the importance of ensuring a better future for children and reiterated Israel’s commitment to alleviate the suffering of children and prevent the injustices done to them.  The Prime Minister expressed his support for a universal coalition of countries and organisations for the benefit of children.  On 30 September 1990, the President and the Members of the Knesset (Israel’s Parliament) signed the World Declaration, which was adopted at the end of the Summit.  </w:t>
      </w:r>
    </w:p>
    <w:p>
      <w:pPr>
        <w:pStyle w:val="TextBodyIndent"/>
        <w:spacing w:lineRule="auto" w:line="360" w:before="240" w:after="240"/>
        <w:ind w:left="0" w:right="720" w:hanging="0"/>
        <w:rPr/>
      </w:pPr>
      <w:r>
        <w:rPr/>
        <w:t>In tribute to the World Summit, a ceremony was hosted in the President’s official residence, and a planting ceremony was held under the title “Israeli Children for the Children Worldwide”, in which 159 children planted saplings for the welfare and future of children in each of the 159 corresponding member states of the United Nations.  The Israel Section for UNICEF also organised a planting ceremony for the creation of a “Children’s Peace Forest”, which was scheduled for the Jewish New Year for Trees on the 15</w:t>
      </w:r>
      <w:r>
        <w:rPr>
          <w:vertAlign w:val="superscript"/>
        </w:rPr>
        <w:t>th</w:t>
      </w:r>
      <w:r>
        <w:rPr/>
        <w:t xml:space="preserve"> of the Hebrew month of Shevat, corresponding to January 30, 1991. There was considerable media coverage of the Summit.  Israel radio and TV devoted significant broadcast time and the nightly news programme featured excerpts of the Summit.</w:t>
      </w:r>
    </w:p>
    <w:p>
      <w:pPr>
        <w:pStyle w:val="Normal"/>
        <w:bidi w:val="0"/>
        <w:spacing w:lineRule="auto" w:line="360" w:before="240" w:after="240"/>
        <w:jc w:val="both"/>
        <w:rPr/>
      </w:pPr>
      <w:r>
        <w:rPr>
          <w:rFonts w:cs="Times New Roman" w:ascii="Times New Roman" w:hAnsi="Times New Roman"/>
        </w:rPr>
        <w:t xml:space="preserve">In relation to periodic review and follow-up mechanisms, in 1997, the Minister of Justice appointed a </w:t>
      </w:r>
      <w:r>
        <w:rPr>
          <w:rFonts w:cs="Times New Roman" w:ascii="Times New Roman" w:hAnsi="Times New Roman"/>
          <w:i/>
          <w:iCs/>
        </w:rPr>
        <w:t>Committee to Examine Fundamental Principles concerning Children and the Law and their implementation in Legislation</w:t>
      </w:r>
      <w:r>
        <w:rPr>
          <w:rFonts w:cs="Times New Roman" w:ascii="Times New Roman" w:hAnsi="Times New Roman"/>
        </w:rPr>
        <w:t xml:space="preserve">.  Its task was defined as follows: to review existing legislation in the field of children’s rights, in light of the Convention on the Rights of the Child and to recommend amendments and policy action, in order to make Israeli legislation consistent with its international obligations under the Convention on the Rights of the Child (hereinafter “the Convention”). At this stage, it’s still in the process of completing its mandate.  This Committee comprises professionals and senior public persons distinguished in different areas relating to the rights of children.  </w:t>
      </w:r>
    </w:p>
    <w:p>
      <w:pPr>
        <w:pStyle w:val="Normal"/>
        <w:bidi w:val="0"/>
        <w:spacing w:lineRule="auto" w:line="360" w:before="240" w:after="240"/>
        <w:jc w:val="both"/>
        <w:rPr/>
      </w:pPr>
      <w:r>
        <w:rPr>
          <w:rFonts w:cs="Times New Roman" w:ascii="Times New Roman" w:hAnsi="Times New Roman"/>
        </w:rPr>
        <w:t>The preparation of a specific National Plan for Action is underway and Israel is also currently in the final process of completing its Initial periodic report to the Committee on the Rights of the Child to be submitted in accordance with Article 44 of the Convention.</w:t>
      </w:r>
    </w:p>
    <w:p>
      <w:pPr>
        <w:pStyle w:val="Normal"/>
        <w:bidi w:val="0"/>
        <w:spacing w:lineRule="auto" w:line="360" w:before="240" w:after="240"/>
        <w:jc w:val="both"/>
        <w:rPr>
          <w:rFonts w:ascii="Times New Roman" w:hAnsi="Times New Roman" w:cs="Times New Roman"/>
        </w:rPr>
      </w:pPr>
      <w:r>
        <w:rPr>
          <w:rFonts w:cs="Times New Roman" w:ascii="Times New Roman" w:hAnsi="Times New Roman"/>
        </w:rPr>
        <w:t>The following pages will encompass brief surveys of the various issues regarding the rights, status and welfare of children, as outlined in the letter dated 9 March 2000, of the Executive Director of UNICEF to the Permanent Representative of Israel to the United Nations.</w:t>
      </w:r>
    </w:p>
    <w:p>
      <w:pPr>
        <w:pStyle w:val="Normal"/>
        <w:bidi w:val="0"/>
        <w:spacing w:lineRule="auto" w:line="360" w:before="240" w:after="240"/>
        <w:ind w:left="360" w:right="0" w:hanging="0"/>
        <w:jc w:val="both"/>
        <w:rPr>
          <w:rFonts w:ascii="Times New Roman" w:hAnsi="Times New Roman" w:cs="Times New Roman"/>
        </w:rPr>
      </w:pPr>
      <w:r>
        <w:rPr>
          <w:rFonts w:cs="Times New Roman" w:ascii="Times New Roman" w:hAnsi="Times New Roman"/>
        </w:rPr>
      </w:r>
    </w:p>
    <w:p>
      <w:pPr>
        <w:pStyle w:val="Normal"/>
        <w:bidi w:val="0"/>
        <w:spacing w:lineRule="auto" w:line="360" w:before="240" w:after="240"/>
        <w:jc w:val="both"/>
        <w:rPr/>
      </w:pPr>
      <w:r>
        <w:rPr>
          <w:rFonts w:cs="Times New Roman" w:ascii="Times New Roman" w:hAnsi="Times New Roman"/>
          <w:b/>
          <w:bCs/>
          <w:u w:val="single"/>
        </w:rPr>
        <w:t>The Process Established for the End-decade Review</w:t>
      </w:r>
      <w:r>
        <w:rPr>
          <w:rFonts w:cs="Times New Roman" w:ascii="Times New Roman" w:hAnsi="Times New Roman"/>
        </w:rPr>
        <w:t>:</w:t>
      </w:r>
    </w:p>
    <w:p>
      <w:pPr>
        <w:pStyle w:val="BodyTextIndent3"/>
        <w:spacing w:lineRule="auto" w:line="360" w:before="240" w:after="240"/>
        <w:ind w:left="0" w:right="360" w:hanging="0"/>
        <w:rPr/>
      </w:pPr>
      <w:r>
        <w:rPr/>
        <w:t>The State of Israel signed the Convention on July 3, 1990 and ratified it on August 4, 1991.  The Convention entered into force with respect to Israel on November 2, 1991.  Since the entry into force of the Convention, Israel has undergone comprehensive reform in the field of children’s rights.  As aforementioned, in 1997, a special Committee was appointed to review the legislation in this field, in order to adequately implement the provisions of the Convention.  The main objective of this Committee is to examine thoroughly Israeli law dealing with rights of the child, the child’s status and welfare, in light of the principles set out in the Convention.  The Committee was specifically asked to examine the need for legislation, including suggesting amendments to existing laws.  It was also asked to give its opinion on the need to legislate an integrative statute that would incorporate, in a uniform perspective, the relevant provisions of all the applicable laws dealing with children and youth, as amended by the Convention.  The Committee was further asked to examine the necessity of establishing agencies and mechanisms to implement, coordinate and regulate fulfillment of all issues relating to the Rights of the Child, according to the Convention.  To date, five sub-Committees have been established, which address specific issues regarding children, namely the continuum of child protection, issues concerning out of home placement, the child in the family, education and the treatment of children in the criminal process.  In 1999, with a view to involve children in the work of the Committee and to fully integrate the child’s perspective in various relevant issues, the Committee invited children representatives to take part in the Committee.</w:t>
      </w:r>
    </w:p>
    <w:p>
      <w:pPr>
        <w:pStyle w:val="BodyTextIndent3"/>
        <w:spacing w:lineRule="auto" w:line="360" w:before="240" w:after="240"/>
        <w:ind w:left="0" w:right="360" w:hanging="0"/>
        <w:rPr/>
      </w:pPr>
      <w:r>
        <w:rPr/>
        <w:t>Additional Committees have also been established in order to examine particular issues concerning children in Israel.  Following the first International Congress on Sexual Exploitation of Minors held in 1996 in Stockholm, a special inter-ministerial and inter-organisational Committee was established in order to examine sexual exploitation among minors in Israel.  The conclusions and recommendations of this Committee were submitted to the Government and to a combined Knesset Committee.  The Committee, in particular, recommended the establishment of a public professional forum to monitor this issue and implement its recommendations.  This forum was consequently established and at the request of the Minister of Justice, it prepared a three-year operative plan, to be funded by the State, which would deal with all aspects of commercial exploitation of minors.</w:t>
      </w:r>
    </w:p>
    <w:p>
      <w:pPr>
        <w:pStyle w:val="BodyTextIndent3"/>
        <w:spacing w:lineRule="auto" w:line="360" w:before="240" w:after="240"/>
        <w:ind w:left="0" w:right="360" w:hanging="0"/>
        <w:rPr/>
      </w:pPr>
      <w:r>
        <w:rPr/>
        <w:t>In order to address adequately the growing problem of violence among children and youth in Israel, a special parliamentary Committee of inquiry was established.  This Committee found that violence among youth in Israel is a prevalent phenomenon, and therefore suggested that immediate action should be taken in order to identify the causes of violence and develop programmes to prevent it.  The Committee submitted its recommendations in 1999, in which it specifically addressed the following issues; the authority and the responsibilities of the school principal to deal effectively with the issue of violence within schools; the development of programmes to reduce and prevent violence; the formulation of guidelines to prevent pupils from carrying weapons on school premises and the establishment of a national monitoring mechanism that would periodically assess the implementation of these recommendations.</w:t>
      </w:r>
    </w:p>
    <w:p>
      <w:pPr>
        <w:pStyle w:val="BodyTextIndent3"/>
        <w:spacing w:lineRule="auto" w:line="360" w:before="240" w:after="240"/>
        <w:ind w:left="0" w:right="360" w:hanging="0"/>
        <w:rPr/>
      </w:pPr>
      <w:r>
        <w:rPr/>
        <w:t xml:space="preserve">The significant role of the Israeli Supreme Court throughout the last decade has influenced the evolvement of children’s rights in Israel.   The ratification of the Convention in 1991 and the enactment of the Basic Law: Human Dignity and Liberty (1992) have endowed the rights of the child with constitutional protection. By adopting constitutional dicta on general issues of human rights, the Israeli Supreme Court has succeeded in developing a similar approach vis-a-vis children’s rights, which is based on constitutional doctrines of the rights of the child, the human dignity of the child and the well established principle of the “the best interests of the child”.  Recently, the Israeli Supreme Court delivered two noteworthy decisions.  In October 1999, the Court imposed tort damages on a parent who neglected the children in his care, by completely estranging himself from them and inflicting severe emotional damage on them.  Although the circumstances were extreme, this landmark decision is indicative of the special sensitivity accorded to children’s rights in Israel.  In January of this year, the Israeli Supreme Court delivered another judgment condemning, in absolute terms, the resort to corporal punishment by parents against their children. This ruling reflects the growing awareness in Israel of the appalling phenomena of child abuse and violence.  It further serves as a warning that such patterns of misconduct are not only immoral and repugnant, but are also unlawful in Israeli society.  It sends a clear message that the use of force against children is a gross degradation of their human dignity, and is an infringement on the child’s physical integrity and mental health.  This decision follows an earlier ruling of the Supreme Court, which prohibited the use of physical punishment by teachers and caregivers.   It should also be noted that there has been a significant and steady rise in the number of domestic judicial decisions grounded on the rationale underlying the Convention, citing and echoing the child’s perspective and right of children to human dignity, advancing their rights and setting harsher penalties for unlawful treatment of children.  In this respect it should be noted that even prior to the Court’s recent judgment, Israel’s Penal Law (1977) imposes criminal liability on parents who assault their children. </w:t>
        <w:tab/>
      </w:r>
    </w:p>
    <w:p>
      <w:pPr>
        <w:pStyle w:val="BodyTextIndent3"/>
        <w:spacing w:lineRule="auto" w:line="360" w:before="240" w:after="240"/>
        <w:ind w:left="0" w:right="360" w:hanging="0"/>
        <w:rPr>
          <w:b/>
          <w:b/>
          <w:bCs/>
          <w:u w:val="single"/>
        </w:rPr>
      </w:pPr>
      <w:r>
        <w:rPr/>
        <w:t xml:space="preserve">Civil societies in Israel, in particular non-governmental organizations that deal with children, play a vital role in the promotion of children’s rights and the dissemination of the Convention to the public.  There are numerous NGOs that are active in this field, such as </w:t>
      </w:r>
      <w:r>
        <w:rPr>
          <w:i/>
          <w:iCs/>
        </w:rPr>
        <w:t>DCI – Defence for Children</w:t>
      </w:r>
      <w:r>
        <w:rPr/>
        <w:t xml:space="preserve"> </w:t>
      </w:r>
      <w:r>
        <w:rPr>
          <w:i/>
          <w:iCs/>
        </w:rPr>
        <w:t>International, Israel Section</w:t>
      </w:r>
      <w:r>
        <w:rPr/>
        <w:t>, established in 1987 by Jewish and Arab professionals.  Its aim is to promote the ratification and implementation of the Convention.   The organization is active in promoting children’s rights both in the Jewish and Arab sectors.  The</w:t>
      </w:r>
      <w:r>
        <w:rPr>
          <w:i/>
          <w:iCs/>
        </w:rPr>
        <w:t xml:space="preserve"> Coalition for Children’s Rights</w:t>
      </w:r>
      <w:r>
        <w:rPr/>
        <w:t xml:space="preserve"> established by the </w:t>
      </w:r>
      <w:r>
        <w:rPr>
          <w:bCs/>
        </w:rPr>
        <w:t xml:space="preserve">DCI, </w:t>
      </w:r>
      <w:r>
        <w:rPr/>
        <w:t>comprises 70 organizations that cooperate in promoting the implementation of the Convention in Israel.  The</w:t>
      </w:r>
      <w:r>
        <w:rPr>
          <w:i/>
          <w:iCs/>
        </w:rPr>
        <w:t xml:space="preserve"> National Council for the Child</w:t>
      </w:r>
      <w:r>
        <w:rPr/>
        <w:t xml:space="preserve"> has been active in this field since 1979.  It ensures that children’s rights are realized by promoting legislation, lobbying, conducting research and engaging in public relations.  It also actively participates in programmes designed to teach the rights of the child in schools.  The Council has a number of departments: the </w:t>
      </w:r>
      <w:r>
        <w:rPr>
          <w:i/>
          <w:iCs/>
        </w:rPr>
        <w:t>Centre for the Child and the Law</w:t>
      </w:r>
      <w:r>
        <w:rPr/>
        <w:t xml:space="preserve">, the </w:t>
      </w:r>
      <w:r>
        <w:rPr>
          <w:i/>
          <w:iCs/>
        </w:rPr>
        <w:t xml:space="preserve">Centre for Research and Education </w:t>
      </w:r>
      <w:r>
        <w:rPr/>
        <w:t xml:space="preserve">and the </w:t>
      </w:r>
      <w:r>
        <w:rPr>
          <w:i/>
          <w:iCs/>
        </w:rPr>
        <w:t>Ombudsman for Children and Youth</w:t>
      </w:r>
      <w:r>
        <w:rPr/>
        <w:t xml:space="preserve">.  Each department concentrates on a different area; the </w:t>
      </w:r>
      <w:r>
        <w:rPr>
          <w:i/>
          <w:iCs/>
        </w:rPr>
        <w:t>Centre for the Child and the Law</w:t>
      </w:r>
      <w:r>
        <w:rPr/>
        <w:t xml:space="preserve"> promotes legislation on children’s rights; the</w:t>
      </w:r>
      <w:r>
        <w:rPr>
          <w:i/>
          <w:iCs/>
        </w:rPr>
        <w:t xml:space="preserve"> Centre for Research and Education</w:t>
      </w:r>
      <w:r>
        <w:rPr/>
        <w:t xml:space="preserve">, in cooperation with the JDC-Brookdale Institute - Centre for Children and Youth, publishes a yearbook on children in Israel, which includes current statistical data on all aspects of children’s rights (education, law, welfare and health); and the </w:t>
      </w:r>
      <w:r>
        <w:rPr>
          <w:i/>
          <w:iCs/>
        </w:rPr>
        <w:t>Ombudsman for Children and Youth</w:t>
      </w:r>
      <w:r>
        <w:rPr/>
        <w:t xml:space="preserve"> which is responsible for receiving referrals concerning minors and providing consultation and information.</w:t>
      </w:r>
    </w:p>
    <w:p>
      <w:pPr>
        <w:pStyle w:val="Normal"/>
        <w:bidi w:val="0"/>
        <w:spacing w:lineRule="auto" w:line="360" w:before="240" w:after="240"/>
        <w:jc w:val="both"/>
        <w:rPr/>
      </w:pPr>
      <w:r>
        <w:rPr>
          <w:rFonts w:cs="Times New Roman" w:ascii="Times New Roman" w:hAnsi="Times New Roman"/>
        </w:rPr>
        <w:t xml:space="preserve">In addition, there are also various non-governmental organisations, which address the issue of children’s rights within particular sectors of the population, such as the Arab sector and the immigrants sector.  For example the </w:t>
      </w:r>
      <w:r>
        <w:rPr>
          <w:rFonts w:cs="Times New Roman" w:ascii="Times New Roman" w:hAnsi="Times New Roman"/>
          <w:i/>
          <w:iCs/>
        </w:rPr>
        <w:t>Follow-up Committee on Arab Education</w:t>
      </w:r>
      <w:r>
        <w:rPr>
          <w:rFonts w:cs="Times New Roman" w:ascii="Times New Roman" w:hAnsi="Times New Roman"/>
        </w:rPr>
        <w:t>, which was established by and works under the supervision of the National Committee of the Heads of Arab Local Authorities.  This lobby is particularly active in promoting education in the Arab sector.  Its aims are to improve all aspects of Arab education, from facilities and equipment to teaching methods, from official goals of education to the contents of the curriculum.   The North American Council on Ethiopian Jewry (NACOEJ) works specifically on behalf of children from the Ethiopian community in Israel.  There are also a number of NGOs, which are specifically concerned with children who have some sort of disability.  For example, Alot</w:t>
      </w:r>
      <w:r>
        <w:rPr>
          <w:rFonts w:cs="Times New Roman" w:ascii="Times New Roman" w:hAnsi="Times New Roman"/>
          <w:b/>
          <w:bCs/>
        </w:rPr>
        <w:t xml:space="preserve"> – </w:t>
      </w:r>
      <w:r>
        <w:rPr>
          <w:rFonts w:cs="Times New Roman" w:ascii="Times New Roman" w:hAnsi="Times New Roman"/>
        </w:rPr>
        <w:t xml:space="preserve">the Israeli Society for Autistic Children, Micha </w:t>
      </w:r>
      <w:r>
        <w:rPr>
          <w:rFonts w:cs="Times New Roman" w:ascii="Times New Roman" w:hAnsi="Times New Roman"/>
          <w:b/>
          <w:bCs/>
        </w:rPr>
        <w:t xml:space="preserve">– </w:t>
      </w:r>
      <w:r>
        <w:rPr>
          <w:rFonts w:cs="Times New Roman" w:ascii="Times New Roman" w:hAnsi="Times New Roman"/>
        </w:rPr>
        <w:t>Society for Deaf Children and KESER, which provides</w:t>
      </w:r>
      <w:r>
        <w:rPr>
          <w:rFonts w:cs="Times New Roman" w:ascii="Times New Roman" w:hAnsi="Times New Roman"/>
          <w:b/>
          <w:bCs/>
        </w:rPr>
        <w:t xml:space="preserve"> </w:t>
      </w:r>
      <w:r>
        <w:rPr>
          <w:rFonts w:cs="Times New Roman" w:ascii="Times New Roman" w:hAnsi="Times New Roman"/>
        </w:rPr>
        <w:t xml:space="preserve">information, counseling and support for parents of children with special needs. </w:t>
      </w:r>
      <w:r>
        <w:rPr>
          <w:rFonts w:cs="Times New Roman" w:ascii="Times New Roman" w:hAnsi="Times New Roman"/>
          <w:b/>
          <w:bCs/>
        </w:rPr>
        <w:t xml:space="preserve"> </w:t>
      </w:r>
      <w:r>
        <w:br w:type="page"/>
      </w:r>
    </w:p>
    <w:p>
      <w:pPr>
        <w:pStyle w:val="Normal"/>
        <w:bidi w:val="0"/>
        <w:spacing w:lineRule="auto" w:line="360" w:before="240" w:after="240"/>
        <w:jc w:val="both"/>
        <w:rPr>
          <w:rFonts w:ascii="Times New Roman" w:hAnsi="Times New Roman" w:cs="Times New Roman"/>
          <w:b/>
          <w:b/>
          <w:bCs/>
          <w:u w:val="single"/>
        </w:rPr>
      </w:pPr>
      <w:r>
        <w:rPr>
          <w:rFonts w:cs="Times New Roman" w:ascii="Times New Roman" w:hAnsi="Times New Roman"/>
          <w:b/>
          <w:bCs/>
          <w:u w:val="single"/>
        </w:rPr>
        <w:t>Specific Action for Child Survival, Protection and Development according to the Plan of Action for Implementing the World Declaration on Survival, Protection and Development of Children in 1990’s:</w:t>
      </w:r>
    </w:p>
    <w:p>
      <w:pPr>
        <w:pStyle w:val="Normal"/>
        <w:numPr>
          <w:ilvl w:val="0"/>
          <w:numId w:val="3"/>
        </w:numPr>
        <w:bidi w:val="0"/>
        <w:spacing w:lineRule="auto" w:line="360" w:before="240" w:after="240"/>
        <w:ind w:left="720" w:right="0" w:hanging="360"/>
        <w:jc w:val="both"/>
        <w:rPr>
          <w:rFonts w:ascii="Times New Roman" w:hAnsi="Times New Roman" w:cs="Times New Roman"/>
          <w:u w:val="single"/>
        </w:rPr>
      </w:pPr>
      <w:r>
        <w:rPr>
          <w:rFonts w:cs="Times New Roman" w:ascii="Times New Roman" w:hAnsi="Times New Roman"/>
          <w:u w:val="single"/>
        </w:rPr>
        <w:t>The Status of the Convention</w:t>
      </w:r>
      <w:r>
        <w:rPr>
          <w:rFonts w:cs="Times New Roman" w:ascii="Times New Roman" w:hAnsi="Times New Roman"/>
        </w:rPr>
        <w:t>:</w:t>
      </w:r>
    </w:p>
    <w:p>
      <w:pPr>
        <w:pStyle w:val="Normal"/>
        <w:bidi w:val="0"/>
        <w:spacing w:lineRule="auto" w:line="360" w:before="240" w:after="240"/>
        <w:ind w:left="720" w:right="0" w:hanging="0"/>
        <w:jc w:val="both"/>
        <w:rPr/>
      </w:pPr>
      <w:r>
        <w:rPr>
          <w:rFonts w:cs="Times New Roman" w:ascii="Times New Roman" w:hAnsi="Times New Roman"/>
        </w:rPr>
        <w:t xml:space="preserve">Israel signed the Convention on July 3, 1990 and ratified it on August 4, 1991.  The Convention entered into force with respect to Israel on November 2, 1991.  Under the Israeli legal system, the ratification of an international treaty does not incorporate it, as such, into the national legal system.  Nevertheless, the courts have determined that there is a strong ‘presumption of compatibility’, according to which the laws of the State need to be interpreted, as long as there is no evidence to the contrary, in accordance with Israel’s international obligations. As aforementioned, the </w:t>
      </w:r>
      <w:r>
        <w:rPr>
          <w:rFonts w:cs="Times New Roman" w:ascii="Times New Roman" w:hAnsi="Times New Roman"/>
          <w:i/>
          <w:iCs/>
        </w:rPr>
        <w:t>Committee to Examine Fundamental Principles concerning Children and the Law and their implementation in Legislation</w:t>
      </w:r>
      <w:r>
        <w:rPr>
          <w:rFonts w:cs="Times New Roman" w:ascii="Times New Roman" w:hAnsi="Times New Roman"/>
        </w:rPr>
        <w:t>, is in the process of reviewing exiting legislation in order to make it consistent with the principles set out in the Convention.</w:t>
      </w:r>
    </w:p>
    <w:p>
      <w:pPr>
        <w:pStyle w:val="Normal"/>
        <w:bidi w:val="0"/>
        <w:spacing w:lineRule="auto" w:line="360" w:before="240" w:after="240"/>
        <w:ind w:left="720" w:right="0" w:hanging="0"/>
        <w:jc w:val="both"/>
        <w:rPr/>
      </w:pPr>
      <w:r>
        <w:rPr>
          <w:rFonts w:cs="Times New Roman" w:ascii="Times New Roman" w:hAnsi="Times New Roman"/>
        </w:rPr>
        <w:t>The Knesset, headed by a dynamic Knesset Member’s Lobby for children, is particularly active on behalf of children rights.  The principle aim of the Lobby for children is to promote legislation regarding the rights and obligations of the child. In 1997-1998 this Lobby initiated 21 bills regarding various aspects of the rights of the Child.  It also carries out other activities including visits to juvenile detention centers and schools.  In cooperation with the Israeli National Council for the Child, in July 1998, the Lobby for children organised a conference at the Knesset under the title “Children in Israel in 1998: 50 years of accomplishment, another 50 years of commitment”.  This Lobby also organised question and answer sessions for youth</w:t>
      </w:r>
      <w:r>
        <w:rPr>
          <w:rFonts w:cs="Times New Roman" w:ascii="Times New Roman" w:hAnsi="Times New Roman"/>
        </w:rPr>
        <w:t xml:space="preserve"> </w:t>
      </w:r>
      <w:r>
        <w:rPr>
          <w:rFonts w:cs="Times New Roman" w:ascii="Times New Roman" w:hAnsi="Times New Roman"/>
        </w:rPr>
        <w:t>council representatives with Ministers and Knesset Members to encourage discourse and debate.  In addition, the Knesset has also established ad–hoc committees to deal with pressing aspects of the Child’s welfare, in particular the issue of violence among youth.  The Knesset Committees in cooperation with the National Student Council have been working to establish a body of teenage representatives (“the young legislator”) that would participate, on a regular basis, in the debates of most of the Knesset Committees.</w:t>
      </w:r>
    </w:p>
    <w:p>
      <w:pPr>
        <w:pStyle w:val="TextBodyIndent"/>
        <w:spacing w:lineRule="auto" w:line="360" w:before="240" w:after="240"/>
        <w:rPr>
          <w:rFonts w:cs="David"/>
        </w:rPr>
      </w:pPr>
      <w:r>
        <w:rPr>
          <w:rFonts w:cs="David"/>
        </w:rPr>
        <w:t xml:space="preserve">In 1999, the Knesset established the Committee for the Advancement of the Status of the Child, which also comprises representatives of Student Councils. Its function is to comprehensively address issues concerning children, including the rights as outlined by the Convention.  During the first year of its activity, it completed drafting several bills concerning three aspects of children’s rights: the establishment, in every municipality and local authority, of a permanent committee to promote the child; the establishment of rehabilitative day-care centres for disabled and retarded children; the establishment and protection of children at-risk’s right to a place in a day care centre. The Committee has also organised general discussions in the Knesset regarding children’s rights as human rights; literature and children; safety devices and violence among youth.  Hundreds of students, representatives of government ministries and voluntary organisations attended these discussions. </w:t>
      </w:r>
    </w:p>
    <w:p>
      <w:pPr>
        <w:pStyle w:val="Normal"/>
        <w:bidi w:val="0"/>
        <w:spacing w:lineRule="auto" w:line="360" w:before="240" w:after="240"/>
        <w:ind w:left="720" w:right="0" w:hanging="0"/>
        <w:jc w:val="both"/>
        <w:rPr>
          <w:rFonts w:ascii="Times New Roman" w:hAnsi="Times New Roman" w:cs="Times New Roman"/>
        </w:rPr>
      </w:pPr>
      <w:r>
        <w:rPr>
          <w:rFonts w:cs="Times New Roman" w:ascii="Times New Roman" w:hAnsi="Times New Roman"/>
        </w:rPr>
        <w:t xml:space="preserve">The various Government Ministries have also initiated, in the last decade since the ratification of the Convention, modifications in accordance with the Convention in many different areas regarding children. These initiatives will be discussed in detail in the following pages.  However, of particular relevance are the programmes initiated by the Ministry of  Education to teach the Convention in schools, in Hebrew and in Arabic, and to promote its dissemination among youth and the public at large. </w:t>
        <w:tab/>
      </w:r>
    </w:p>
    <w:p>
      <w:pPr>
        <w:pStyle w:val="Normal"/>
        <w:bidi w:val="0"/>
        <w:spacing w:lineRule="auto" w:line="360" w:before="240" w:after="240"/>
        <w:ind w:left="720" w:right="0" w:hanging="0"/>
        <w:jc w:val="both"/>
        <w:rPr>
          <w:rFonts w:ascii="Times New Roman" w:hAnsi="Times New Roman" w:cs="Times New Roman"/>
        </w:rPr>
      </w:pPr>
      <w:r>
        <w:rPr>
          <w:rFonts w:cs="Times New Roman" w:ascii="Times New Roman" w:hAnsi="Times New Roman"/>
        </w:rPr>
        <w:t>Other bodies, including trade unions, have also contributed to the promotion of awareness of children’s rights.  For example, the Israel Teachers’ Union, through the Association of Teachers for the Advancement of Instruction and Education, is implementing a code of ethics for teachers, which deals with teacher-pupil relationships.  There are also a great number of non-governmental organisations and civil societies that regularly supply and publish information and data regarding children and youth in Israel.</w:t>
      </w:r>
      <w:r>
        <w:br w:type="page"/>
      </w:r>
    </w:p>
    <w:p>
      <w:pPr>
        <w:pStyle w:val="Normal"/>
        <w:numPr>
          <w:ilvl w:val="0"/>
          <w:numId w:val="3"/>
        </w:numPr>
        <w:bidi w:val="0"/>
        <w:spacing w:lineRule="auto" w:line="360" w:before="240" w:after="240"/>
        <w:ind w:left="720" w:right="0" w:hanging="360"/>
        <w:jc w:val="both"/>
        <w:rPr>
          <w:rFonts w:ascii="Times New Roman" w:hAnsi="Times New Roman" w:cs="Times New Roman"/>
          <w:u w:val="single"/>
        </w:rPr>
      </w:pPr>
      <w:r>
        <w:rPr>
          <w:rFonts w:cs="Times New Roman" w:ascii="Times New Roman" w:hAnsi="Times New Roman"/>
          <w:u w:val="single"/>
        </w:rPr>
        <w:t>Childhood Diseases, primary health care and Malnutrition</w:t>
      </w:r>
      <w:r>
        <w:rPr>
          <w:rFonts w:cs="Times New Roman" w:ascii="Times New Roman" w:hAnsi="Times New Roman"/>
        </w:rPr>
        <w:t>:</w:t>
      </w:r>
    </w:p>
    <w:p>
      <w:pPr>
        <w:pStyle w:val="TextBodyIndent"/>
        <w:spacing w:lineRule="auto" w:line="360" w:before="240" w:after="240"/>
        <w:rPr>
          <w:rFonts w:cs="David"/>
        </w:rPr>
      </w:pPr>
      <w:r>
        <w:rPr>
          <w:rFonts w:cs="David"/>
        </w:rPr>
        <w:t xml:space="preserve">In 1994, a significant piece of legislation was enacted, the National Health Insurance Law.  This statute provides that all the residents of the State are eligible for health care services and affords automatic coverage of health care services to all citizens.  Therefore, every child in Israel is guaranteed the right to health services, which includes preventative, primary, hospital and rehabilitative care.  In Israel, health care services are provided through various sick funds, which function as managed care organizations.  Every person has the right to become a member of the fund of his/her choice. The sick funds provide a mandated package of services in return for an annual capitalization payment by the Government for each member. </w:t>
      </w:r>
    </w:p>
    <w:p>
      <w:pPr>
        <w:pStyle w:val="Normal"/>
        <w:bidi w:val="0"/>
        <w:spacing w:lineRule="auto" w:line="360" w:before="240" w:after="240"/>
        <w:ind w:left="720" w:right="0" w:hanging="0"/>
        <w:jc w:val="both"/>
        <w:rPr/>
      </w:pPr>
      <w:r>
        <w:rPr>
          <w:rFonts w:cs="Times New Roman" w:ascii="Times New Roman" w:hAnsi="Times New Roman"/>
        </w:rPr>
        <w:t>The health problems of children and youth in Israel are similar to those prevailing in the Western World.  The prevention of illness, diseases and developmental problems is a subject of major concern in Israel, and is adequately addressed.  Israel has a particularly well-developed system of preventative health services for pregnant women and very young children.  A national network of family health centres (“Tipot Halav”), which focus on the well being of women during their term of pregnancy and of children aged 0-5, offer prenatal examinations, inoculations, and early detection of mental and physical handicap.  These centres are located throughout the country and parents pay a nominal fee every 6 months for the care and inoculations of their children.  Those who are unable to pay are referred to social workers for financial counseling or assistance.  The rate of utilization of these family health centres is extremely high, especially during the pregnancy and the birth of the child.  In 1997, the percentage of children age 0-2</w:t>
      </w:r>
      <w:r>
        <w:rPr>
          <w:rFonts w:cs="Times New Roman" w:ascii="Times New Roman" w:hAnsi="Times New Roman"/>
          <w:b/>
          <w:bCs/>
        </w:rPr>
        <w:t xml:space="preserve"> </w:t>
      </w:r>
      <w:r>
        <w:rPr>
          <w:rFonts w:cs="Times New Roman" w:ascii="Times New Roman" w:hAnsi="Times New Roman"/>
        </w:rPr>
        <w:t>that was vaccinated for the four main child inoculations through the health centers drifted approximately from 92-95%.</w:t>
      </w:r>
    </w:p>
    <w:p>
      <w:pPr>
        <w:pStyle w:val="Normal"/>
        <w:bidi w:val="0"/>
        <w:spacing w:lineRule="auto" w:line="360" w:before="240" w:after="240"/>
        <w:ind w:left="720" w:right="0" w:hanging="0"/>
        <w:jc w:val="both"/>
        <w:rPr>
          <w:rFonts w:ascii="Times New Roman" w:hAnsi="Times New Roman" w:cs="Times New Roman"/>
        </w:rPr>
      </w:pPr>
      <w:r>
        <w:rPr>
          <w:rFonts w:cs="Times New Roman" w:ascii="Times New Roman" w:hAnsi="Times New Roman"/>
        </w:rPr>
        <w:t xml:space="preserve">In primary schools, preventative health care services are provided by doctors and specially trained public health nurses.  These doctors and nurses conduct routine examination, such as periodic hearing and vision tests and carry out inoculations.  They also instruct health education classes on various health related issues including puberty.  The preventative services in schools also emphasize the importance in the prevention of alcohol and drug addiction as well as prevention of the spread of infectious diseases, including AIDS.   In high schools, the preventative health services are mostly educational in nature and emphasize a range of issues, such as drug addiction and alcohol abuse, birth control and the prevention of spread of communicable diseases including AIDS.  The health care services provided in schools are funded by the State.  </w:t>
      </w:r>
    </w:p>
    <w:p>
      <w:pPr>
        <w:pStyle w:val="Normal"/>
        <w:bidi w:val="0"/>
        <w:spacing w:lineRule="auto" w:line="360" w:before="240" w:after="240"/>
        <w:ind w:left="720" w:right="0" w:hanging="0"/>
        <w:jc w:val="both"/>
        <w:rPr>
          <w:rFonts w:ascii="Times New Roman" w:hAnsi="Times New Roman" w:cs="Times New Roman"/>
        </w:rPr>
      </w:pPr>
      <w:r>
        <w:rPr>
          <w:rFonts w:cs="Times New Roman" w:ascii="Times New Roman" w:hAnsi="Times New Roman"/>
        </w:rPr>
        <w:t xml:space="preserve">In addition to school-based services, preventative services are also provided for adolescents through a number of specialized services, which are partly funded by the Ministry of Health and partly by social service agencies.  These centers generally focus on sex education, puberty related issues and drug use.  In recent years, youth counseling centers have been established across the country, in which teenagers may receive guidance and counseling on a range of issues, including health related issues.  </w:t>
      </w:r>
    </w:p>
    <w:p>
      <w:pPr>
        <w:pStyle w:val="Normal"/>
        <w:bidi w:val="0"/>
        <w:spacing w:lineRule="auto" w:line="360" w:before="240" w:after="240"/>
        <w:ind w:left="720" w:right="0" w:hanging="0"/>
        <w:jc w:val="both"/>
        <w:rPr>
          <w:rFonts w:ascii="Times New Roman" w:hAnsi="Times New Roman" w:cs="Times New Roman"/>
        </w:rPr>
      </w:pPr>
      <w:r>
        <w:rPr>
          <w:rFonts w:cs="Times New Roman" w:ascii="Times New Roman" w:hAnsi="Times New Roman"/>
        </w:rPr>
        <w:t xml:space="preserve">By 1995, there were 83 cases, in Israel, of children diagnosed with the HIV virus, who were born to HIV positive parents.  11 of these children eventually contracted the virus and 7 of them died.    As of late 1998, there were 96 children living in Israel, who were diagnosed as carrying the HIV virus.  To date, there is no increasing trend in the rate of new cases.  The relevant piece of legislation is the Discovery of the HIV Virus in Minors Law, enacted in 1996.  This statute provides that a child may request a test to detect the presence of the AIDS virus, without first obtaining the consent of his or her parents or guardians.  Certain conditions must be fulfilled before such a test may be carried out, in particular, the physician must explain to the minor the meaning of the test and must establish that the minor understands its significance.  In addition, a special procedure is established for minors under the age of 14.  If the test results are negative, a specifically trained physician and a social worker give the results to the minor, however if the test results are positive a welfare worker must also be present.  In such cases the welfare worker is responsible for ascertaining whether the minor wishes to inform his or her parents. If the minor does not wish to inform the parents, he or she is given guidance and instruction on the methods of treatment. The provisions of the statute also provide that everyone who is involved in the process must maintain the minor’s right to confidentiality.  </w:t>
      </w:r>
    </w:p>
    <w:p>
      <w:pPr>
        <w:pStyle w:val="Normal"/>
        <w:bidi w:val="0"/>
        <w:spacing w:lineRule="auto" w:line="360" w:before="240" w:after="240"/>
        <w:ind w:left="720" w:right="0" w:hanging="0"/>
        <w:jc w:val="both"/>
        <w:rPr>
          <w:rFonts w:ascii="Times New Roman" w:hAnsi="Times New Roman" w:cs="Times New Roman"/>
        </w:rPr>
      </w:pPr>
      <w:r>
        <w:rPr>
          <w:rFonts w:cs="Times New Roman" w:ascii="Times New Roman" w:hAnsi="Times New Roman"/>
        </w:rPr>
        <w:t>With regard to the control of water-borne diseases, 99.8% of all homes in Israel are connected to the Central Water System.  Great efforts are taken in order to prevent the pollution of water and there is constant supervision of the drinking water. In addition, in accordance with the recommended standards of the World Health Organisation, routine tests are being conducted for the discovery of parasites and other chemical substances. In the last number of years there has been a continuing decreasing pattern in the percentage of polluted bacteria samples in the drinking water (7.6% of the water samples in 1990 to 2.3% from the total number of all samples in 1995).</w:t>
      </w:r>
    </w:p>
    <w:p>
      <w:pPr>
        <w:pStyle w:val="Normal"/>
        <w:bidi w:val="0"/>
        <w:spacing w:lineRule="auto" w:line="360" w:before="240" w:after="240"/>
        <w:ind w:left="720" w:right="0" w:hanging="0"/>
        <w:jc w:val="both"/>
        <w:rPr>
          <w:rFonts w:ascii="Times New Roman" w:hAnsi="Times New Roman" w:cs="Times New Roman"/>
        </w:rPr>
      </w:pPr>
      <w:r>
        <w:rPr>
          <w:rFonts w:cs="Times New Roman" w:ascii="Times New Roman" w:hAnsi="Times New Roman"/>
        </w:rPr>
        <w:t>The aforementioned family health centres, which provide services for pregnant women and for young children, also provide counseling regarding nutrition during the pregnancy and the nutrition of the infant.  In relation to the eating habits of youth in Israel, surveys conducted found that 90% of all youth eat fruit and vegetables at least once a day.  However, there is a large proportion of youth in Israel who consume food and drink that is rich in sugar or fat.</w:t>
      </w:r>
    </w:p>
    <w:p>
      <w:pPr>
        <w:pStyle w:val="Normal"/>
        <w:bidi w:val="0"/>
        <w:spacing w:lineRule="auto" w:line="360" w:before="240" w:after="240"/>
        <w:ind w:left="720" w:right="0" w:hanging="0"/>
        <w:jc w:val="both"/>
        <w:rPr>
          <w:rFonts w:ascii="Times New Roman" w:hAnsi="Times New Roman" w:cs="Times New Roman"/>
        </w:rPr>
      </w:pPr>
      <w:r>
        <w:rPr>
          <w:rFonts w:cs="Times New Roman" w:ascii="Times New Roman" w:hAnsi="Times New Roman"/>
        </w:rPr>
      </w:r>
    </w:p>
    <w:p>
      <w:pPr>
        <w:pStyle w:val="Normal"/>
        <w:numPr>
          <w:ilvl w:val="0"/>
          <w:numId w:val="2"/>
        </w:numPr>
        <w:bidi w:val="0"/>
        <w:spacing w:lineRule="auto" w:line="360" w:before="240" w:after="240"/>
        <w:ind w:left="720" w:right="0" w:hanging="360"/>
        <w:jc w:val="both"/>
        <w:rPr/>
      </w:pPr>
      <w:r>
        <w:rPr>
          <w:rFonts w:cs="Times New Roman" w:ascii="Times New Roman" w:hAnsi="Times New Roman"/>
          <w:u w:val="single"/>
        </w:rPr>
        <w:t>The Enhancement of the status of women and girls</w:t>
      </w:r>
      <w:r>
        <w:rPr>
          <w:rFonts w:cs="Times New Roman" w:ascii="Times New Roman" w:hAnsi="Times New Roman"/>
        </w:rPr>
        <w:t>:</w:t>
      </w:r>
      <w:r>
        <w:rPr>
          <w:rFonts w:cs="Times New Roman" w:ascii="Times New Roman" w:hAnsi="Times New Roman"/>
          <w:u w:val="single"/>
        </w:rPr>
        <w:t xml:space="preserve"> </w:t>
      </w:r>
      <w:r>
        <w:rPr>
          <w:rFonts w:cs="Times New Roman" w:ascii="Times New Roman" w:hAnsi="Times New Roman"/>
        </w:rPr>
        <w:t xml:space="preserve"> </w:t>
      </w:r>
    </w:p>
    <w:p>
      <w:pPr>
        <w:pStyle w:val="TextBodyIndent"/>
        <w:spacing w:lineRule="auto" w:line="360" w:before="240" w:after="240"/>
        <w:rPr>
          <w:rFonts w:cs="David"/>
        </w:rPr>
      </w:pPr>
      <w:r>
        <w:rPr>
          <w:rFonts w:cs="David"/>
        </w:rPr>
        <w:t xml:space="preserve">In Israel, there are specific statues regarding the status of women, which also indirectly address the basic rights of all female children. According to the applicable laws, female and male children in Israel are equal.  Moreover, boys and girls born in Israel are automatically granted citizenship and are equally entitled to inherit from their fathers, whether or not they were born out of wedlock.  The Government monthly allowance (to be discussed in section (e)), which is provided to all families with children in Israel, is granted indiscriminately to female and male children alike.  </w:t>
      </w:r>
    </w:p>
    <w:p>
      <w:pPr>
        <w:pStyle w:val="Normal"/>
        <w:bidi w:val="0"/>
        <w:spacing w:lineRule="auto" w:line="360" w:before="240" w:after="240"/>
        <w:ind w:left="720" w:right="0" w:hanging="0"/>
        <w:jc w:val="both"/>
        <w:rPr>
          <w:rFonts w:ascii="Times New Roman" w:hAnsi="Times New Roman" w:cs="Times New Roman"/>
        </w:rPr>
      </w:pPr>
      <w:r>
        <w:rPr>
          <w:rFonts w:cs="Times New Roman" w:ascii="Times New Roman" w:hAnsi="Times New Roman"/>
        </w:rPr>
        <w:t>The girl child in Israel is provided with a range of public services specifically addressed to meet her special needs.  In 77 locations throughout the country, nearly 15,500 girls are provided with hostels, social clubs, external high schools, halfway houses and other means of aid and rehabilitation.  These services are staffed by professional social workers.  In 1998, a national project designed to offer preventative and therapeutic emergency services to children-at-risk and in danger was introduced.  The project is directed by the Ministry of Labour and Social Affairs and executed by the social services departments at the local level. The Ministry of Labour and Social Affairs also maintains a unit for adolescent girls, age 13-23, at-risk of alienation and juvenile delinquency.</w:t>
      </w:r>
    </w:p>
    <w:p>
      <w:pPr>
        <w:pStyle w:val="Normal"/>
        <w:bidi w:val="0"/>
        <w:spacing w:lineRule="auto" w:line="360" w:before="240" w:after="240"/>
        <w:ind w:left="720" w:right="0" w:hanging="0"/>
        <w:jc w:val="both"/>
        <w:rPr>
          <w:rFonts w:ascii="Times New Roman" w:hAnsi="Times New Roman" w:cs="Times New Roman"/>
        </w:rPr>
      </w:pPr>
      <w:r>
        <w:rPr>
          <w:rFonts w:cs="Times New Roman" w:ascii="Times New Roman" w:hAnsi="Times New Roman"/>
        </w:rPr>
        <w:t>Female and male children are granted the same opportunities in the education system. The Ministry of Education has particularly attempted to combat sexist stereotypes in school-books.  In 1993, it issued a new list of criteria for school-books, which includes, among others, an emphasis on the use of grammar forms in order to avoid exclusivity, since Hebrew is a gender-specific language.  In the same year, the Minister of Education declared in the Knesset a policy to encourage equal opportunity for men and women in education.  As part of this new policy, the Minister of Education appointed a Supervisor on Equality between the Sexes within the Ministry of Education.  The Supervisor has published a guide titled “A Gender Found Its Equality”, which includes many articles, reform programs and research findings on the issue of gender equality in education.  Recently, the Ministry of Education has instituted, in several schools throughout the country, a special programme titled “Equality 2000”, involving educational programmes for boys and girls, as well as teachers.</w:t>
      </w:r>
    </w:p>
    <w:p>
      <w:pPr>
        <w:pStyle w:val="Normal"/>
        <w:bidi w:val="0"/>
        <w:spacing w:lineRule="auto" w:line="360" w:before="240" w:after="240"/>
        <w:ind w:left="720" w:right="0" w:hanging="0"/>
        <w:jc w:val="both"/>
        <w:rPr>
          <w:rFonts w:ascii="Times New Roman" w:hAnsi="Times New Roman" w:cs="Times New Roman"/>
        </w:rPr>
      </w:pPr>
      <w:r>
        <w:rPr>
          <w:rFonts w:cs="Times New Roman" w:ascii="Times New Roman" w:hAnsi="Times New Roman"/>
        </w:rPr>
        <w:t>The Ministry of Education has also embarked on a project to encourage girls to choose scientific and technological studies.  The project, which includes workshops, on-site tours and informational sessions, exposes junior and senior high school girls to the opportunities inherent in these professions.  Women facilitators are invited to serve as role models for the girls.  In this regard the Ministry of Education has specifically designated a unit in charged of increasing the number of girls who choose to pursue technological and scientific studies.</w:t>
      </w:r>
    </w:p>
    <w:p>
      <w:pPr>
        <w:pStyle w:val="Normal"/>
        <w:bidi w:val="0"/>
        <w:spacing w:lineRule="auto" w:line="360" w:before="240" w:after="240"/>
        <w:ind w:left="720" w:right="0" w:hanging="0"/>
        <w:jc w:val="both"/>
        <w:rPr>
          <w:rFonts w:ascii="Times New Roman" w:hAnsi="Times New Roman" w:cs="Times New Roman"/>
        </w:rPr>
      </w:pPr>
      <w:r>
        <w:rPr>
          <w:rFonts w:cs="Times New Roman" w:ascii="Times New Roman" w:hAnsi="Times New Roman"/>
        </w:rPr>
        <w:t>Encouraged by the Authority for the Advancement of the Status of Women, the Ministry of Education has also embarked upon a comprehensive programme to encourage girls’ sports.  Guided by the Ministry of Education, the School Sports Association has been established with the express purpose of creating a broad infrastructure for girls’ sports and developing athletic excellence.  Several existing sports associations have developed multi-year programme to enhance girls’ sports activities.  In addition, an NGO dedicated to women’s sports works actively to increase women and girls awareness of sports, to promote talented sportswomen through scholarships, to support action-oriented research and to establish particular programmes such as self-defence. Of particular relevance is that Israel has established a national women and girls’ soccer team.</w:t>
      </w:r>
    </w:p>
    <w:p>
      <w:pPr>
        <w:pStyle w:val="Normal"/>
        <w:bidi w:val="0"/>
        <w:spacing w:lineRule="auto" w:line="360" w:before="240" w:after="240"/>
        <w:ind w:left="720" w:right="0" w:hanging="0"/>
        <w:jc w:val="both"/>
        <w:rPr>
          <w:rFonts w:ascii="Times New Roman" w:hAnsi="Times New Roman" w:cs="Times New Roman"/>
        </w:rPr>
      </w:pPr>
      <w:r>
        <w:rPr>
          <w:rFonts w:cs="Times New Roman" w:ascii="Times New Roman" w:hAnsi="Times New Roman"/>
        </w:rPr>
        <w:t xml:space="preserve">Women who give birth in a hospital are given a grant by the National Insurance Institute (Israel’s Social Security Administration) to cover the cost of hospitalization and basic equipment for the newborn baby.  The mandated package of services provided according to the National Health Insurance Law (1994) does not fully cover pre and post-natal services. Consequently women must pay a fee in order to receive these services at the family health centres mentioned above.  </w:t>
      </w:r>
    </w:p>
    <w:p>
      <w:pPr>
        <w:pStyle w:val="Normal"/>
        <w:bidi w:val="0"/>
        <w:spacing w:lineRule="auto" w:line="360" w:before="240" w:after="240"/>
        <w:ind w:left="720" w:right="0" w:hanging="0"/>
        <w:jc w:val="both"/>
        <w:rPr>
          <w:rFonts w:ascii="Times New Roman" w:hAnsi="Times New Roman" w:cs="Times New Roman"/>
        </w:rPr>
      </w:pPr>
      <w:r>
        <w:rPr>
          <w:rFonts w:cs="Times New Roman" w:ascii="Times New Roman" w:hAnsi="Times New Roman"/>
        </w:rPr>
        <w:t>Israeli Penal Law (1977) permits abortions in very specific cases, which are subject to the approval of a designated committee.  There is no criminal sanction against women, who undergo illegal abortion, but rather against the doctors, who perform the procedure.  The supply of contraceptives is not included in the basket of services offered to women and therefore these must be purchased separately.   It should be noted that the Israel Family Planning Association is actively engaged in performing services not provided by the sick funds or governmental institutions.</w:t>
      </w:r>
    </w:p>
    <w:p>
      <w:pPr>
        <w:pStyle w:val="Normal"/>
        <w:bidi w:val="0"/>
        <w:spacing w:lineRule="auto" w:line="360" w:before="240" w:after="240"/>
        <w:jc w:val="both"/>
        <w:rPr>
          <w:rFonts w:ascii="Times New Roman" w:hAnsi="Times New Roman" w:cs="Times New Roman"/>
        </w:rPr>
      </w:pPr>
      <w:r>
        <w:rPr>
          <w:rFonts w:cs="Times New Roman" w:ascii="Times New Roman" w:hAnsi="Times New Roman"/>
        </w:rPr>
      </w:r>
    </w:p>
    <w:p>
      <w:pPr>
        <w:pStyle w:val="Normal"/>
        <w:numPr>
          <w:ilvl w:val="0"/>
          <w:numId w:val="2"/>
        </w:numPr>
        <w:bidi w:val="0"/>
        <w:spacing w:lineRule="auto" w:line="360" w:before="240" w:after="240"/>
        <w:ind w:left="720" w:right="0" w:hanging="360"/>
        <w:jc w:val="both"/>
        <w:rPr>
          <w:rFonts w:ascii="Times New Roman" w:hAnsi="Times New Roman" w:cs="Times New Roman"/>
          <w:u w:val="single"/>
        </w:rPr>
      </w:pPr>
      <w:r>
        <w:rPr>
          <w:rFonts w:cs="Times New Roman" w:ascii="Times New Roman" w:hAnsi="Times New Roman"/>
          <w:u w:val="single"/>
        </w:rPr>
        <w:t>The Support for parents and other care-givers in nurturing and caring for children</w:t>
      </w:r>
      <w:r>
        <w:rPr>
          <w:rFonts w:cs="Times New Roman" w:ascii="Times New Roman" w:hAnsi="Times New Roman"/>
        </w:rPr>
        <w:t>:</w:t>
      </w:r>
    </w:p>
    <w:p>
      <w:pPr>
        <w:pStyle w:val="TextBodyIndent"/>
        <w:spacing w:lineRule="auto" w:line="360" w:before="240" w:after="240"/>
        <w:rPr>
          <w:rFonts w:cs="David"/>
        </w:rPr>
      </w:pPr>
      <w:r>
        <w:rPr>
          <w:rFonts w:cs="David"/>
        </w:rPr>
        <w:t xml:space="preserve">Israel’s legal system affords support to parents in nurturing and caring for their children, both financially and socially. Israeli Labour Law, along with a comprehensive system of monetary entitlements and other benefits, provides support for mothers and their families during the pregnancy, at the birth and during post-natal care.  Once a woman notifies her employer that she is pregnant, she is allowed certain benefits, among them she does not have to work more than 6 days a week or during her rest day/day-off; if she has worked for the same employer or at the same workplace at least 6 months beforehand, she may not be dismissed without special permission from the Minister of Labour and Social Affairs.  The National Insurance Institute pays the hospitalization expenses during the delivery and also finances the 3 months maternity leave.  Provided the mother approves, the father is entitled, to take half of the maternity leave, even if the mother is not employed.  The Sick Day Payment (Absence from work due to the Child’s Illness) Law (1993) grants parents six paid days of absence a year for a child’s illness, or 30 days a year in case of a child with a terminal illness. The National Insurance Institute also grants every family in Israel, regardless of its income, each month, a children’s allowance based on the number of children in the household under the age of 18.  In addition according to the Income Support Law (1980), income support benefits are paid to individuals, who do not reach the minimum income level. </w:t>
        <w:tab/>
      </w:r>
    </w:p>
    <w:p>
      <w:pPr>
        <w:pStyle w:val="Normal"/>
        <w:bidi w:val="0"/>
        <w:spacing w:lineRule="auto" w:line="360" w:before="240" w:after="240"/>
        <w:ind w:left="720" w:right="0" w:hanging="0"/>
        <w:jc w:val="both"/>
        <w:rPr>
          <w:rFonts w:ascii="Times New Roman" w:hAnsi="Times New Roman" w:cs="Times New Roman"/>
        </w:rPr>
      </w:pPr>
      <w:r>
        <w:rPr>
          <w:rFonts w:cs="Times New Roman" w:ascii="Times New Roman" w:hAnsi="Times New Roman"/>
        </w:rPr>
        <w:t xml:space="preserve">In the family health care centres, mentioned above, parents are instructed with respect to all aspects related to caring for their child.  There is also a range of community centers, which provide cultural, educational, and leisure programmes for all ages. These centres also organize for day care centres for children, enrichment programmes, workshops for parents and social clubs to assist women in various aspects including motherhood.  There are also special programmes for young children that provide for an additional range of services.  </w:t>
        <w:tab/>
      </w:r>
    </w:p>
    <w:p>
      <w:pPr>
        <w:pStyle w:val="Normal"/>
        <w:bidi w:val="0"/>
        <w:spacing w:lineRule="auto" w:line="360" w:before="240" w:after="240"/>
        <w:ind w:left="720" w:right="0" w:hanging="0"/>
        <w:jc w:val="both"/>
        <w:rPr>
          <w:rFonts w:ascii="Times New Roman" w:hAnsi="Times New Roman" w:cs="Times New Roman"/>
        </w:rPr>
      </w:pPr>
      <w:r>
        <w:rPr>
          <w:rFonts w:cs="Times New Roman" w:ascii="Times New Roman" w:hAnsi="Times New Roman"/>
        </w:rPr>
        <w:t>Pursuant to the Welfare Services Law (1959), local authorities are obligated to provide most welfare services, through the local social service offices. These social service offices are not always allocated sufficient funds, however they do manage to provide a range of services, such as specific assistance to families in need and day care centres for working mothers. The Ministry for Labour and Social Affairs supervises the work of these offices.  There are also after-school frameworks, which provide older children with supervision, hot meals, recreation, informal education and some therapeutic services. In recent years, community based programmes have also been developed to address the needs of young families with multiple problems.  Since 1996, 19 centres for the prevention of violence within the family have also began operating.</w:t>
        <w:tab/>
      </w:r>
    </w:p>
    <w:p>
      <w:pPr>
        <w:pStyle w:val="Normal"/>
        <w:bidi w:val="0"/>
        <w:spacing w:lineRule="auto" w:line="360" w:before="240" w:after="240"/>
        <w:ind w:left="720" w:right="0" w:hanging="0"/>
        <w:jc w:val="both"/>
        <w:rPr>
          <w:rFonts w:ascii="Times New Roman" w:hAnsi="Times New Roman" w:cs="Times New Roman"/>
        </w:rPr>
      </w:pPr>
      <w:r>
        <w:rPr>
          <w:rFonts w:cs="Times New Roman" w:ascii="Times New Roman" w:hAnsi="Times New Roman"/>
        </w:rPr>
        <w:t xml:space="preserve">In relation to single parent families, a number of government Ministries afford specific support for these families.  In addition, according to the Single Parent Families Law (1992) certain allowances, such as tax benefits are granted to single parent families.  The Government also operates 38 centres for single parents, which provide social activities, instruction and family counseling.  </w:t>
      </w:r>
    </w:p>
    <w:p>
      <w:pPr>
        <w:pStyle w:val="Normal"/>
        <w:bidi w:val="0"/>
        <w:spacing w:lineRule="auto" w:line="360" w:before="240" w:after="240"/>
        <w:ind w:left="720" w:right="0" w:hanging="0"/>
        <w:jc w:val="both"/>
        <w:rPr/>
      </w:pPr>
      <w:r>
        <w:rPr>
          <w:rFonts w:cs="Times New Roman" w:ascii="Times New Roman" w:hAnsi="Times New Roman"/>
        </w:rPr>
        <w:t xml:space="preserve">In 1997, the Government prioritized on the national agenda the issue of children at-risk.  The Ministry of Labour and Social Affairs, consequently, initiated a range of programmes aimed at assisting this community.  Children-at-risk include children unable to adjust to the school framework, to society or family life, abused children, neglected children, children living in impoverished or dangerous environments and those with destructive or problematic behaviours such as substance abuse and delinquency.  In 1998, a new bill was proposed, the “Draft bill on the Right of Children-at-risk to receive Services”, which is innovative as it emphasizes the right of children-at-risk to receive services rather than the State’s obligation to provide these services.  This bill provides that the extent of the entitlement would be determined according to the degree of risk. </w:t>
      </w:r>
      <w:r>
        <w:rPr>
          <w:rFonts w:cs="Times New Roman" w:ascii="Times New Roman" w:hAnsi="Times New Roman"/>
        </w:rPr>
        <w:t xml:space="preserve"> </w:t>
      </w:r>
      <w:r>
        <w:rPr>
          <w:rFonts w:cs="Times New Roman" w:ascii="Times New Roman" w:hAnsi="Times New Roman"/>
        </w:rPr>
        <w:t xml:space="preserve"> It further stipulates that the provision of services is independent of the local and national government’s budget.</w:t>
        <w:tab/>
      </w:r>
    </w:p>
    <w:p>
      <w:pPr>
        <w:pStyle w:val="Normal"/>
        <w:bidi w:val="0"/>
        <w:spacing w:lineRule="auto" w:line="360" w:before="240" w:after="240"/>
        <w:ind w:left="720" w:right="0" w:hanging="0"/>
        <w:jc w:val="both"/>
        <w:rPr>
          <w:rFonts w:ascii="Times New Roman" w:hAnsi="Times New Roman" w:cs="Times New Roman"/>
        </w:rPr>
      </w:pPr>
      <w:r>
        <w:rPr>
          <w:rFonts w:cs="Times New Roman" w:ascii="Times New Roman" w:hAnsi="Times New Roman"/>
        </w:rPr>
        <w:t xml:space="preserve">The Capacity and Guardianship Law (1962) provides that both parents are the natural guardians of their minor children.  The Women’s Equal Rights Law (1951) further provides that subject to the best interests of the child, both parents are equally responsible for the child’s welfare, and that in case of the death of one of the parents, the surviving parent remains the child’s natural guardian. In addition, the Capacity and Guardianship Law provides that the parents as the guardians of their children have the right and obligation to provide for their child’s needs, including education, schooling and vocational training.  The Supreme Court has ruled that the needs of the minor for which the parents are responsible should not be interpreted narrowly and that these include not only material needs but also the need to safeguard the child.  Parents are required to protect, manage and develop their children as devoted parents. According to the Guardianship Law, a Court may either deny or limit parents’ guardianship if they do not reasonably fulfill their obligations to their children.   In addition, a parent’s failure to provide for his or her child’s needs may constitute a criminal offence under the Penal Law (1977). </w:t>
      </w:r>
    </w:p>
    <w:p>
      <w:pPr>
        <w:pStyle w:val="Normal"/>
        <w:bidi w:val="0"/>
        <w:spacing w:lineRule="auto" w:line="360" w:before="240" w:after="240"/>
        <w:ind w:left="720" w:right="0" w:hanging="0"/>
        <w:jc w:val="both"/>
        <w:rPr>
          <w:rFonts w:ascii="Times New Roman" w:hAnsi="Times New Roman" w:cs="Times New Roman"/>
        </w:rPr>
      </w:pPr>
      <w:r>
        <w:rPr>
          <w:rFonts w:cs="Times New Roman" w:ascii="Times New Roman" w:hAnsi="Times New Roman"/>
        </w:rPr>
        <w:t xml:space="preserve">Under the applicable laws, parental guardianship includes the right to have custody of the children and determine their place of residence.  If, however, the parents are separated or divorced, they are allowed to reach an agreement between themselves as to who will have the exclusive guardianship or partial guardianship of the child, who will have custody of the child, and what will be the visiting rights of the parent who does not have custody.  If separated or divorced parents cannot reach an agreement regarding the custody of their children, the Court will rule on the matter. In absence of extenuating circumstances, children under the age of 6 will usually remain in the custody of the mother. In general, residing with one of the parents is considered as being in the best interests of the child.  Usually, in custody cases the consideration of the will of the child is paramount.  </w:t>
      </w:r>
    </w:p>
    <w:p>
      <w:pPr>
        <w:pStyle w:val="Normal"/>
        <w:bidi w:val="0"/>
        <w:spacing w:lineRule="auto" w:line="360" w:before="240" w:after="240"/>
        <w:ind w:left="720" w:right="0" w:hanging="0"/>
        <w:jc w:val="both"/>
        <w:rPr>
          <w:rFonts w:ascii="Times New Roman" w:hAnsi="Times New Roman" w:cs="Times New Roman"/>
        </w:rPr>
      </w:pPr>
      <w:r>
        <w:rPr>
          <w:rFonts w:cs="Times New Roman" w:ascii="Times New Roman" w:hAnsi="Times New Roman"/>
        </w:rPr>
        <w:t>In relation to out-of-home placement, the Youth (Care and Supervision) Law (1960) stipulates that a juvenile Court is required to give the minor an opportunity to make claims and proposals, prior to ruling on out-of-home placement.  Only in exceptional circumstances may a child be removed from the custody of his parents.  The right of a minor in matters affecting him or her is also reflected in other statutes. For example the Adoption Law (1981) stipulates that children who reached the age of nine must be given a chance to express their wishes, prior to issuing the adoption order.  Moreover, children younger than nine, who are mature enough to understand their circumstances, must also be given an opportunity to be heard.</w:t>
      </w:r>
    </w:p>
    <w:p>
      <w:pPr>
        <w:pStyle w:val="Normal"/>
        <w:bidi w:val="0"/>
        <w:spacing w:lineRule="auto" w:line="360" w:before="240" w:after="240"/>
        <w:jc w:val="both"/>
        <w:rPr>
          <w:rFonts w:ascii="Times New Roman" w:hAnsi="Times New Roman" w:cs="Times New Roman"/>
        </w:rPr>
      </w:pPr>
      <w:r>
        <w:rPr>
          <w:rFonts w:cs="Times New Roman" w:ascii="Times New Roman" w:hAnsi="Times New Roman"/>
        </w:rPr>
      </w:r>
    </w:p>
    <w:p>
      <w:pPr>
        <w:pStyle w:val="Normal"/>
        <w:numPr>
          <w:ilvl w:val="0"/>
          <w:numId w:val="2"/>
        </w:numPr>
        <w:bidi w:val="0"/>
        <w:spacing w:lineRule="auto" w:line="360" w:before="240" w:after="240"/>
        <w:ind w:left="720" w:right="0" w:hanging="360"/>
        <w:jc w:val="both"/>
        <w:rPr/>
      </w:pPr>
      <w:r>
        <w:rPr>
          <w:rFonts w:cs="Times New Roman" w:ascii="Times New Roman" w:hAnsi="Times New Roman"/>
          <w:u w:val="single"/>
        </w:rPr>
        <w:t>Early childhood development, including universal access to basic education</w:t>
      </w:r>
      <w:r>
        <w:rPr>
          <w:rFonts w:cs="Times New Roman" w:ascii="Times New Roman" w:hAnsi="Times New Roman"/>
        </w:rPr>
        <w:t>:</w:t>
      </w:r>
    </w:p>
    <w:p>
      <w:pPr>
        <w:pStyle w:val="TextBody"/>
        <w:spacing w:lineRule="auto" w:line="360" w:before="240" w:after="240"/>
        <w:ind w:left="720" w:right="0" w:hanging="0"/>
        <w:rPr/>
      </w:pPr>
      <w:r>
        <w:rPr/>
        <w:t>Israeli society regards education both as a means to achieve social progress and equality among different groups in society and as a means to enable every child to realize his/her potential and to integrate successfully as an adult into the working market.  The promotion of education among children is a national priority in Israel, and the national expenditure on education is the second largest expenditure in the national budget. Nevertheless, the provision of funds does not always meet the growing demands of the education system.</w:t>
      </w:r>
    </w:p>
    <w:p>
      <w:pPr>
        <w:pStyle w:val="Normal"/>
        <w:bidi w:val="0"/>
        <w:spacing w:lineRule="auto" w:line="360" w:before="240" w:after="240"/>
        <w:ind w:left="720" w:right="0" w:hanging="0"/>
        <w:jc w:val="both"/>
        <w:rPr>
          <w:rFonts w:ascii="Times New Roman" w:hAnsi="Times New Roman" w:cs="Times New Roman"/>
        </w:rPr>
      </w:pPr>
      <w:r>
        <w:rPr>
          <w:rFonts w:cs="Times New Roman" w:ascii="Times New Roman" w:hAnsi="Times New Roman"/>
        </w:rPr>
        <w:t>The State Education Law (1953) stipulates that in Israel, education will be provided by the State on the basis of an educational programme supervised and approved by the Ministry of Education.  Section 2 of this Law, which details the aims of state education, was amended in accordance with the provisions of the Convention on the Rights of the Child and incorporates the wording of  article 29(1)(a) of the Convention. The Compulsory Education Law (1949) stipulates that education in Israel is compulsory for children age 3-15 inclusive, or until the completion of 10 years of schooling.  In effect, however, in most regions compulsory education is only enforced from the age of 5. The responsibility for ensuring the regular school attendance of children is shared by the parents, the State and the local authorities.  The statute provides that parents (or guardians) must register their school age children in an educational framework and must ensure that they attend it regularly.  Parents who do not register their children commit a criminal offence.  School principles, homeroom teachers and guidance counselors are responsible for enforcing regular school attendance on behalf of the State and the local authorities.</w:t>
      </w:r>
    </w:p>
    <w:p>
      <w:pPr>
        <w:pStyle w:val="Normal"/>
        <w:bidi w:val="0"/>
        <w:spacing w:lineRule="auto" w:line="360" w:before="240" w:after="240"/>
        <w:ind w:left="720" w:right="0" w:hanging="0"/>
        <w:jc w:val="both"/>
        <w:rPr/>
      </w:pPr>
      <w:r>
        <w:rPr>
          <w:rFonts w:cs="Times New Roman" w:ascii="Times New Roman" w:hAnsi="Times New Roman"/>
        </w:rPr>
        <w:t>According to the Compulsory Education Law (1949), children and youth age 3-17, are entitled to free education.  Therefore, school registration and attendance are not conditional upon payment.  However, parents are required to purchase for their children books and school supplies.  The school is also authorized to collect mandatory fees and optional fees for special services. The complete implementation of free education for children age 3-4 has been deferred for budgetary reasons and is gradually being implemented. According, to the policy of the Ministry of Education, the State also funds the education of technicians and junior technicians engineers for an additional two-year period beyond the 12</w:t>
      </w:r>
      <w:r>
        <w:rPr>
          <w:rFonts w:cs="Times New Roman" w:ascii="Times New Roman" w:hAnsi="Times New Roman"/>
          <w:vertAlign w:val="superscript"/>
        </w:rPr>
        <w:t>th</w:t>
      </w:r>
      <w:r>
        <w:rPr>
          <w:rFonts w:cs="Times New Roman" w:ascii="Times New Roman" w:hAnsi="Times New Roman"/>
        </w:rPr>
        <w:t xml:space="preserve"> grade.  In addition, financial assistance is also provided to students whose parents cannot pay for the supplemental school services not included within the statute.  In relation to the pre-compulsory kindergartens, there is a sliding scale fee, which enables families with very low income to receive a significant discount.</w:t>
      </w:r>
    </w:p>
    <w:p>
      <w:pPr>
        <w:pStyle w:val="Normal"/>
        <w:bidi w:val="0"/>
        <w:spacing w:lineRule="auto" w:line="360" w:before="240" w:after="240"/>
        <w:ind w:left="720" w:right="0" w:hanging="0"/>
        <w:jc w:val="both"/>
        <w:rPr>
          <w:rFonts w:ascii="Times New Roman" w:hAnsi="Times New Roman" w:cs="Times New Roman"/>
        </w:rPr>
      </w:pPr>
      <w:r>
        <w:rPr>
          <w:rFonts w:cs="Times New Roman" w:ascii="Times New Roman" w:hAnsi="Times New Roman"/>
        </w:rPr>
        <w:t>The Extended School Day and Enrichment Programme Law (1997) provides for an extension of school hours. This statute is aimed at increasing equal opportunities in education and to enable children to fulfill their utmost potential.  The statute also provides that at least 4 school days a week will be 8 hours school days.  The State education system is perceived as a tool for obtaining social equality among the different groups of the population and the extended school day is one of the central means that assist in the improvement of equality in the education system.  The extended school day provides educational enrichment to students who need it and enables parents to work without having to pay for after school child care. This Law is being implemented gradually, first and foremost in the neighbourhoods and towns whose education system needs the most reinforcement.  This Law should be implemented in the entire education system by 2001.</w:t>
      </w:r>
    </w:p>
    <w:p>
      <w:pPr>
        <w:pStyle w:val="Normal"/>
        <w:bidi w:val="0"/>
        <w:spacing w:lineRule="auto" w:line="360" w:before="240" w:after="240"/>
        <w:ind w:left="720" w:right="0" w:hanging="0"/>
        <w:jc w:val="both"/>
        <w:rPr>
          <w:rFonts w:ascii="Times New Roman" w:hAnsi="Times New Roman" w:cs="Times New Roman"/>
        </w:rPr>
      </w:pPr>
      <w:r>
        <w:rPr>
          <w:rFonts w:cs="Times New Roman" w:ascii="Times New Roman" w:hAnsi="Times New Roman"/>
        </w:rPr>
        <w:t>The Special Education Law (1988) establishes the right of children with physical, mental, emotional or behavioral disabilities to an education suited to their needs and development. Moreover, this statute ensures that education frameworks are appropriately adapted to children with disabilities.  A recent enacted piece of legislation, the Rehabilitative Day Centre Law (2000), is aimed at ensuring toddlers age 1-3, who suffer from mental retardation or some other handicap, an appropriate rehabilitative, therapeutic and educational framework financed by the State.</w:t>
      </w:r>
    </w:p>
    <w:p>
      <w:pPr>
        <w:pStyle w:val="Normal"/>
        <w:bidi w:val="0"/>
        <w:spacing w:lineRule="auto" w:line="360" w:before="240" w:after="240"/>
        <w:ind w:left="720" w:right="0" w:hanging="0"/>
        <w:jc w:val="both"/>
        <w:rPr/>
      </w:pPr>
      <w:r>
        <w:rPr>
          <w:rFonts w:cs="Times New Roman" w:ascii="Times New Roman" w:hAnsi="Times New Roman"/>
        </w:rPr>
        <w:t xml:space="preserve">The reduction of school drop out rates by increasing the proportion of students who complete 12 years of education and are thus, eligible to take matriculation examinations constitutes one of the main goals of the Israeli education system. To realize these aims, the education system employs a wide variety of services in and out of school, in order to meet the needs of children that find it difficult to adjust to the school environment. Another aspect of great concern to the education system in Israel is the successful integration of immigrant children and teenagers.  In 1999, about 120,000 immigrants children (age 6-17) were studying in the education system.  Therefore, proper facilities have been allocated and special programmes have been designed in order to facilitate their successful integration.   The Israeli education system also devotes attention to students who are especially gifted.  There are special programmes, which provide supplemental and complementary educational programmes, in particular programmes aimed at locating especially gifted children from poor social backgrounds, and placing them into boarding schools with high academic standards. </w:t>
      </w:r>
    </w:p>
    <w:p>
      <w:pPr>
        <w:pStyle w:val="Normal"/>
        <w:bidi w:val="0"/>
        <w:spacing w:lineRule="auto" w:line="360" w:before="240" w:after="240"/>
        <w:ind w:left="720" w:right="0" w:hanging="0"/>
        <w:jc w:val="both"/>
        <w:rPr>
          <w:rFonts w:ascii="Times New Roman" w:hAnsi="Times New Roman" w:cs="Times New Roman"/>
        </w:rPr>
      </w:pPr>
      <w:r>
        <w:rPr>
          <w:rFonts w:cs="Times New Roman" w:ascii="Times New Roman" w:hAnsi="Times New Roman"/>
        </w:rPr>
        <w:t xml:space="preserve">The education system in Israel grants special protection to the rights of the pupils within the school environment.  Recently, on 16 December 2000 a new piece of legislation, the Pupils Rights Law (2000), was enacted.  This law clearly defines the rights of the pupil in school.  Section 1 of the Law provides that the rights of pupils must be guaranteed in accordance with the principle of “human dignity” and principles set out in the Convention on the Rights of the Child.  The statute further provides that there should be no discrimination among pupils and that prior to ruling on matters of expulsion from school, parents and pupils must be allowed to    present their views.  It also recognizes the right of every pupil to take matriculation exams.  Moreover, the statute provides that corporal and degrading punishment is prohibited and that means of disciplinary punishment must be consistent with the principle of “human dignity”.  This specific provision corresponds with the judgments of the Israeli Supreme Court (see pages 3-4) regarding the prohibition on the use of corporal punishment as method of raising children and disciplining them.  According to the statute, every educational institution should encourage the establishment of youth councils. </w:t>
      </w:r>
    </w:p>
    <w:p>
      <w:pPr>
        <w:pStyle w:val="TextBodyIndent"/>
        <w:spacing w:lineRule="auto" w:line="360" w:before="240" w:after="240"/>
        <w:rPr>
          <w:rFonts w:cs="David"/>
        </w:rPr>
      </w:pPr>
      <w:r>
        <w:rPr>
          <w:rFonts w:cs="David"/>
        </w:rPr>
        <w:t xml:space="preserve">Israel also places great emphasis on informal education. Therefore, in schools special classes are scheduled for the homeroom teacher.  The goals of informal education are to teach positive values, promote social skills, increase children’s involvement within the community, provide an opportunity for social integration and social-cultural enrichment and offer supplementary academic assistance. </w:t>
      </w:r>
    </w:p>
    <w:p>
      <w:pPr>
        <w:pStyle w:val="Normal"/>
        <w:bidi w:val="0"/>
        <w:spacing w:lineRule="auto" w:line="360" w:before="240" w:after="240"/>
        <w:ind w:left="720" w:right="0" w:hanging="0"/>
        <w:jc w:val="both"/>
        <w:rPr/>
      </w:pPr>
      <w:r>
        <w:rPr>
          <w:rFonts w:cs="Times New Roman" w:ascii="Times New Roman" w:hAnsi="Times New Roman"/>
        </w:rPr>
        <w:t>Israel invests a significant percentage of it resources in cultural and recreational activities for children.</w:t>
      </w:r>
      <w:r>
        <w:rPr>
          <w:rFonts w:cs="Times New Roman" w:ascii="Times New Roman" w:hAnsi="Times New Roman"/>
        </w:rPr>
        <w:t xml:space="preserve">  </w:t>
      </w:r>
      <w:r>
        <w:rPr>
          <w:rFonts w:cs="Times New Roman" w:ascii="Times New Roman" w:hAnsi="Times New Roman"/>
        </w:rPr>
        <w:t xml:space="preserve">The government, directly and indirectly, supports a range of social, public and private, cultural activities that encourage initiatives in the field of culture and art and assists cultural groups to preserve their own culture. In addition, Television and Radio stations broadcast special educational programmes.  The Ministry of Foreign Affairs and the Ministry of Culture jointly promote cooperation between Israel and other countries in the field of cultural relations.  </w:t>
      </w:r>
    </w:p>
    <w:p>
      <w:pPr>
        <w:pStyle w:val="Normal"/>
        <w:bidi w:val="0"/>
        <w:spacing w:lineRule="auto" w:line="360" w:before="240" w:after="240"/>
        <w:ind w:left="720" w:right="0" w:hanging="0"/>
        <w:jc w:val="both"/>
        <w:rPr>
          <w:rFonts w:ascii="Times New Roman" w:hAnsi="Times New Roman" w:cs="Times New Roman"/>
        </w:rPr>
      </w:pPr>
      <w:r>
        <w:rPr>
          <w:rFonts w:cs="Times New Roman" w:ascii="Times New Roman" w:hAnsi="Times New Roman"/>
        </w:rPr>
      </w:r>
    </w:p>
    <w:p>
      <w:pPr>
        <w:pStyle w:val="BodyText2"/>
        <w:numPr>
          <w:ilvl w:val="0"/>
          <w:numId w:val="2"/>
        </w:numPr>
        <w:spacing w:before="240" w:after="240"/>
        <w:ind w:left="714" w:right="0" w:hanging="357"/>
        <w:jc w:val="both"/>
        <w:rPr/>
      </w:pPr>
      <w:r>
        <w:rPr/>
        <w:t>Children living under difficult circumstances – exploitation through labour, combating drug, tobacco and alcohol abuse</w:t>
      </w:r>
      <w:r>
        <w:rPr>
          <w:u w:val="none"/>
        </w:rPr>
        <w:t xml:space="preserve">: </w:t>
        <w:tab/>
      </w:r>
    </w:p>
    <w:p>
      <w:pPr>
        <w:pStyle w:val="BodyText2"/>
        <w:spacing w:before="240" w:after="240"/>
        <w:ind w:left="714" w:right="0" w:hanging="0"/>
        <w:jc w:val="both"/>
        <w:rPr>
          <w:u w:val="none"/>
        </w:rPr>
      </w:pPr>
      <w:r>
        <w:rPr>
          <w:u w:val="none"/>
        </w:rPr>
        <w:t>The Youth Labour Law (1953) and the Apprenticeship Law (1953) regulate the employment of minors.  Both these statutes protect the working minors and determine the framework of their employment.  In 1998, the Youth Labour Law was amended in order to comply with the standards of the Convention.  The definition of the term “workplace in which a minor works” in the Youth Labour Law is defined broadly, thereby excluding only a small number of work places.   Consequently, the protection provided by the law covers the majority of working minors, including those who are employed by their parents in the family business.  Israeli law considerably limits the ability of children to work.  The general rule is that the employment of children under the age of 15 is not allowed. In addition, there is also a prohibition on the employment of minors in specific types of work and in certain work places.  Moreover, it also prohibits the employment of minors who are obligated to be in school under the Compulsory Education Law (1949), unless the Minister of Education authorizes otherwise. Since the Compulsory Education Law applies to minors up to the age of 16, in practice minors may only be employed on a regular basis from the age of 16.  However, during official school vacations it is permissible to engage minors over the age of 14 in light work that is unlikely to harm their health or development.  The Youth Labour Law and the regulations enacted there-under provide that even minors, who may be employed, cannot be employed in every place.  The Minister of Labour may prohibit certain types of work if they are liable to have an adverse affect on the minors’ physical, or mental development.   There are special provisions regarding minors who participate in performances and films.  The general rule is that a minor under 15 years of age may not be employed in a public or artistic performance or film for the purpose of advertisement, or a performance for the purpose of advertising.  The Minister of Labour and Social Affairs, however, may grant a permit to minors who wish to participate in an artistic performance.  A recent amendment to this law, enacted in light of the principles of the Convention, provides that prior to ruling on the matter of the permit, a minor should be entitled to express his or her opinion.</w:t>
      </w:r>
    </w:p>
    <w:p>
      <w:pPr>
        <w:pStyle w:val="TextBodyIndent"/>
        <w:spacing w:lineRule="auto" w:line="360" w:before="240" w:after="240"/>
        <w:rPr>
          <w:rFonts w:cs="David"/>
        </w:rPr>
      </w:pPr>
      <w:r>
        <w:rPr>
          <w:rFonts w:cs="David"/>
        </w:rPr>
        <w:t>The Youth Labour Law also provides that prior to employment, minors must undergo thorough medical examinations, in order to assess whether they are physically suitable for the work in question.  It prohibits the employment of minors, which have not undergone such medical examinations and have not been declared as medically fit to do the specific job in question.  In addition, minors are to be examined periodically to ensure that the work is not having any adverse effect on their development or health.  These examinations are conducted by the minor’s family physician, at the expense of the State.</w:t>
      </w:r>
    </w:p>
    <w:p>
      <w:pPr>
        <w:pStyle w:val="TextBodyIndent"/>
        <w:spacing w:lineRule="auto" w:line="360" w:before="240" w:after="240"/>
        <w:rPr/>
      </w:pPr>
      <w:r>
        <w:rPr>
          <w:rFonts w:cs="David"/>
        </w:rPr>
        <w:t xml:space="preserve">The Youth Labour Law restricts the number of days and hours a minor may work per week.  A minor may not be employed for more than 8 working hours a day and 40 hours a week.  It further provides that a minor is entitled to short, sanctioned breaks for recreation and fresh air. Moreover, the employer is obliged to allow a minor to take breaks to rest and eat.  A working minor is entitled to the same rights that accrue to an adult employee, such as sick leave and severance pay.  This law encourages working minors, even if they are no longer obliged by compulsory education, to attend school and acquire an education.  It should be noted that </w:t>
      </w:r>
      <w:r>
        <w:rPr/>
        <w:t xml:space="preserve">the relevant Government Ministries in Israel are currently conducting a comprehensive review in order to examine ways to amend the relevant and applicable Israeli legislation and procedure in accordance with the ILO Convention concerning the Prohibition and Immediate Action for the Elimination of the Worst Forms of Child Labour (1999)(No. 182). </w:t>
      </w:r>
    </w:p>
    <w:p>
      <w:pPr>
        <w:pStyle w:val="Normal"/>
        <w:bidi w:val="0"/>
        <w:spacing w:lineRule="auto" w:line="360" w:before="240" w:after="240"/>
        <w:ind w:left="720" w:right="0" w:hanging="0"/>
        <w:jc w:val="both"/>
        <w:rPr/>
      </w:pPr>
      <w:r>
        <w:rPr>
          <w:rFonts w:cs="Times New Roman" w:ascii="Times New Roman" w:hAnsi="Times New Roman"/>
        </w:rPr>
        <w:t>The personal use and possession of dangerous drugs</w:t>
      </w:r>
      <w:r>
        <w:rPr>
          <w:rFonts w:cs="Times New Roman" w:ascii="Times New Roman" w:hAnsi="Times New Roman"/>
        </w:rPr>
        <w:t xml:space="preserve"> </w:t>
      </w:r>
      <w:r>
        <w:rPr>
          <w:rFonts w:cs="Times New Roman" w:ascii="Times New Roman" w:hAnsi="Times New Roman"/>
        </w:rPr>
        <w:t>is a criminal offence in Israel, according to the Penal Law (1977).  In addition, the Dangerous Drugs Ordinance (1973), provides that a person who gives a dangerous drug to a minor or while responsible for the minor, allows the minor to possess or use a dangerous drug, or who entices a minor to possess or use a dangerous drug, is liable to a 25 year sentence and a fine.</w:t>
      </w:r>
    </w:p>
    <w:p>
      <w:pPr>
        <w:pStyle w:val="Normal"/>
        <w:bidi w:val="0"/>
        <w:spacing w:lineRule="auto" w:line="360" w:before="240" w:after="240"/>
        <w:ind w:left="720" w:right="0" w:hanging="0"/>
        <w:jc w:val="both"/>
        <w:rPr>
          <w:rFonts w:ascii="Times New Roman" w:hAnsi="Times New Roman" w:cs="Times New Roman"/>
        </w:rPr>
      </w:pPr>
      <w:r>
        <w:rPr>
          <w:rFonts w:cs="Times New Roman" w:ascii="Times New Roman" w:hAnsi="Times New Roman"/>
        </w:rPr>
        <w:t xml:space="preserve">The policy of the Israeli police and the State Attorney’s office is to allow minors who are involved in drug abuse to be referred to treatment and rehabilitation rather than to the criminal justice system.  The Anti Drugs Authority, a government agency, coordinates policy in this area and information programmes, as well as treatment and rehabilitation services for minors using drugs.  The Anti Drugs Authority, together with the Civil Guard, is in the process of organising an experimental project that will recruit adults to patrol cities and locate teenagers who are not attending school and who are exposed to drug abuse.  The ‘Al-Sam’ Association operates treatment and counseling centres for youth involved in drugs.  The treatment, which includes group counseling, is provided on an anonymous basis. However, on the request of the teenager it is possible to involve the parents or the school.  </w:t>
      </w:r>
    </w:p>
    <w:p>
      <w:pPr>
        <w:pStyle w:val="Normal"/>
        <w:bidi w:val="0"/>
        <w:spacing w:lineRule="auto" w:line="360" w:before="240" w:after="240"/>
        <w:ind w:left="720" w:right="0" w:hanging="0"/>
        <w:jc w:val="both"/>
        <w:rPr>
          <w:rFonts w:ascii="Times New Roman" w:hAnsi="Times New Roman" w:cs="Times New Roman"/>
        </w:rPr>
      </w:pPr>
      <w:r>
        <w:rPr>
          <w:rFonts w:cs="Times New Roman" w:ascii="Times New Roman" w:hAnsi="Times New Roman"/>
        </w:rPr>
        <w:t xml:space="preserve">The Ministry of Education implements drug prevention programmes in schools.  Moreover, the Ministry of Education and the Ministry of Labour and Social Affairs also operate drug prevention programmes for youth who do not attend school.  In addition, there are also advertising campaigns in the media, directed at teenagers, which explain the dangerous effects of using drugs </w:t>
      </w:r>
    </w:p>
    <w:p>
      <w:pPr>
        <w:pStyle w:val="Normal"/>
        <w:bidi w:val="0"/>
        <w:spacing w:lineRule="auto" w:line="360" w:before="240" w:after="240"/>
        <w:ind w:left="720" w:right="0" w:hanging="0"/>
        <w:jc w:val="both"/>
        <w:rPr>
          <w:rFonts w:ascii="Times New Roman" w:hAnsi="Times New Roman" w:cs="Times New Roman"/>
        </w:rPr>
      </w:pPr>
      <w:r>
        <w:rPr>
          <w:rFonts w:cs="Times New Roman" w:ascii="Times New Roman" w:hAnsi="Times New Roman"/>
        </w:rPr>
        <w:t>The Penal Law also prohibits selling alcohol to minors or encouraging them to drink it.  The prohibition applies to the vendor and not the teenager.   In relation to smoking, there is no similar prohibition on minors, however, smoking is prohibited within the bounds of most educational institutions.</w:t>
      </w:r>
    </w:p>
    <w:p>
      <w:pPr>
        <w:pStyle w:val="Heading3"/>
        <w:numPr>
          <w:ilvl w:val="0"/>
          <w:numId w:val="2"/>
        </w:numPr>
        <w:spacing w:before="240" w:after="240"/>
        <w:rPr/>
      </w:pPr>
      <w:r>
        <w:rPr/>
        <w:t>Children in armed conflict</w:t>
      </w:r>
      <w:r>
        <w:rPr>
          <w:u w:val="none"/>
        </w:rPr>
        <w:t>:</w:t>
      </w:r>
    </w:p>
    <w:p>
      <w:pPr>
        <w:pStyle w:val="TextBodyIndent"/>
        <w:spacing w:lineRule="auto" w:line="360" w:before="240" w:after="240"/>
        <w:rPr>
          <w:rFonts w:cs="David"/>
        </w:rPr>
      </w:pPr>
      <w:r>
        <w:rPr>
          <w:rFonts w:cs="David"/>
        </w:rPr>
        <w:t xml:space="preserve">Since its establishment, Israel has had to face constant threats to its existence. It has had to endure wars waged against her by neighbouring Arab States, indirect wars waged by other countries in the region such as the Gulf War (1991) and continuous terrorist attacks on its citizens and soldiers.  Even today, Israeli citizens continue to be plagued by indiscriminate terrorist attacks in cities, towns, buses and shopping centres.  Unfortunately, women and children are the primary targets and victims of these attacks.  </w:t>
      </w:r>
    </w:p>
    <w:p>
      <w:pPr>
        <w:pStyle w:val="Normal"/>
        <w:bidi w:val="0"/>
        <w:spacing w:lineRule="auto" w:line="360" w:before="240" w:after="240"/>
        <w:ind w:left="720" w:right="0" w:hanging="0"/>
        <w:jc w:val="both"/>
        <w:rPr>
          <w:rFonts w:ascii="Times New Roman" w:hAnsi="Times New Roman" w:cs="Times New Roman"/>
        </w:rPr>
      </w:pPr>
      <w:r>
        <w:rPr>
          <w:rFonts w:cs="Times New Roman" w:ascii="Times New Roman" w:hAnsi="Times New Roman"/>
        </w:rPr>
        <w:t>Israel maintains compulsory recruitment for men and women to the Israeli Defence Forces.  Under the Defence Service Law (Consolidated Version) (1986), the age of compulsory military recruitment is generally 18 years of age. Persons over the age of 17 may make a written request for voluntary recruitment to the armed forces with the consent of their parents (or one parent, if there is real difficulty determining the opinion of the other parent) or guardian.  At present, the relevant Government Ministries in Israel are conducting a comprehensive review in order to examine ways to amend the applicable Israeli legislation and procedure in accordance with the provisions of the Optional Protocol to the Convention on the Rights of the Child on the Involvement of Children in Armed Conflict (2000).</w:t>
      </w:r>
    </w:p>
    <w:p>
      <w:pPr>
        <w:pStyle w:val="Normal"/>
        <w:bidi w:val="0"/>
        <w:spacing w:lineRule="auto" w:line="360" w:before="240" w:after="240"/>
        <w:ind w:left="720" w:right="0" w:hanging="0"/>
        <w:jc w:val="both"/>
        <w:rPr>
          <w:rFonts w:ascii="Times New Roman" w:hAnsi="Times New Roman" w:cs="Times New Roman"/>
        </w:rPr>
      </w:pPr>
      <w:r>
        <w:rPr>
          <w:rFonts w:cs="Times New Roman" w:ascii="Times New Roman" w:hAnsi="Times New Roman"/>
        </w:rPr>
        <w:t>Israel has always advocated that the use of children in armed conflicts is entirely contrary to basic international norms and principles of humanity.  In the face of the recent outbreak of violence (since September, 2000), Israel has repeatedly protested against the use of children, many below the age of 15, by the Palestinian leadership.  Many of these children are placed at the forefront of the hostilities initiated against Israel including armed lynch mobs, armed militias, and other paramilitary terrorist groups and gunmen. Israel is doing everything in its power in order to avoid injury to innocent civilians, including children, even as it confronts the widespread wave of violence directed against its civilians.</w:t>
      </w:r>
    </w:p>
    <w:p>
      <w:pPr>
        <w:pStyle w:val="Normal"/>
        <w:bidi w:val="0"/>
        <w:spacing w:lineRule="auto" w:line="360" w:before="240" w:after="240"/>
        <w:ind w:left="720" w:right="0" w:hanging="0"/>
        <w:jc w:val="both"/>
        <w:rPr>
          <w:rFonts w:ascii="Times New Roman" w:hAnsi="Times New Roman" w:cs="Times New Roman"/>
        </w:rPr>
      </w:pPr>
      <w:r>
        <w:rPr>
          <w:rFonts w:cs="Times New Roman" w:ascii="Times New Roman" w:hAnsi="Times New Roman"/>
        </w:rPr>
        <w:t>As part of its desire to build a culture of peace in the region, Israel pays particular attention to the protection of children in armed conflicts and in outbreaks of violence.  Israeli society, as a whole, tries to assist children who are psychologically affected by attacks of violence.  In Kiryat Shmona, a town close to the Lebanese border, which since its establishment has intermittently been exposed to Katyusha rocket attacks, operates a community stress prevention centre.  The centre develops preventative programme for schools in the north of Israel, and trains professionals (psychologists, school counselors, social workers, physicians and nurses, teachers etc.) in stress and crisis management.  The centre plans and implements emergency intervention teams in schools and towns along Israel’s northern border, which during local and national crises offer psychological support to trauma cases suffered by youth. The centre has also conducted a number of workshops on the management of crisis situations.   As part of the desire to assist other countries and regions facing the same problems of conflict, the centre has trained professionals from the former Yugoslavia, England, Northern Ireland, Cyprus, Greece and Sweden.</w:t>
      </w:r>
    </w:p>
    <w:p>
      <w:pPr>
        <w:pStyle w:val="Normal"/>
        <w:bidi w:val="0"/>
        <w:spacing w:lineRule="auto" w:line="360" w:before="240" w:after="240"/>
        <w:ind w:left="720" w:right="0" w:hanging="0"/>
        <w:jc w:val="both"/>
        <w:rPr>
          <w:rFonts w:ascii="Times New Roman" w:hAnsi="Times New Roman" w:cs="Times New Roman"/>
        </w:rPr>
      </w:pPr>
      <w:r>
        <w:rPr>
          <w:rFonts w:cs="Times New Roman" w:ascii="Times New Roman" w:hAnsi="Times New Roman"/>
        </w:rPr>
        <w:t>In addition, there are various bodies and institutions, which are active in promoting dialogue and coexistence between Arabs and Jews.  For example, the Jewish-Arab Centre for Peace is an institution, which promotes education to peace, coexistence, democracy and human dignity.  The different departments of the centre reach out to many sectors in society, children, teenagers and adults.  The Centre organises various projects, for example the ‘Children Teaching Children’, which is aimed at promoting dialogue and peace between people of all ages, cultures and nationalities.  This project was chosen as an international model of dialogue between two conflicting communities and was featured at the Millennium village, Epcot Centre, Disneyworld (Florida) and at Expo 2000, in Hannover Germany.</w:t>
      </w:r>
    </w:p>
    <w:p>
      <w:pPr>
        <w:pStyle w:val="Normal"/>
        <w:numPr>
          <w:ilvl w:val="0"/>
          <w:numId w:val="2"/>
        </w:numPr>
        <w:bidi w:val="0"/>
        <w:spacing w:lineRule="auto" w:line="360" w:before="240" w:after="240"/>
        <w:ind w:left="720" w:right="0" w:hanging="360"/>
        <w:jc w:val="both"/>
        <w:rPr>
          <w:rFonts w:ascii="Times New Roman" w:hAnsi="Times New Roman" w:cs="Times New Roman"/>
          <w:u w:val="single"/>
        </w:rPr>
      </w:pPr>
      <w:r>
        <w:rPr>
          <w:rFonts w:cs="Times New Roman" w:ascii="Times New Roman" w:hAnsi="Times New Roman"/>
          <w:u w:val="single"/>
        </w:rPr>
        <w:t>The child and the Environment</w:t>
      </w:r>
      <w:r>
        <w:rPr>
          <w:rFonts w:cs="Times New Roman" w:ascii="Times New Roman" w:hAnsi="Times New Roman"/>
        </w:rPr>
        <w:t>:</w:t>
      </w:r>
    </w:p>
    <w:p>
      <w:pPr>
        <w:pStyle w:val="TextBody"/>
        <w:spacing w:lineRule="auto" w:line="360" w:before="240" w:after="240"/>
        <w:ind w:left="720" w:right="0" w:hanging="0"/>
        <w:rPr/>
      </w:pPr>
      <w:r>
        <w:rPr/>
        <w:t>Since the late 1980’s and the early 1990’s Israeli public has become more involved in environmental issues.  In 1988, the Ministry of Environment was established to deal with all issues relating to the environment, including filing lawsuits against corporate polluters.  In addition, a number of environmental NGOs have begun to form an environmental Israeli perspective and develop specific programmes and proposals.  In recent years, there is increasing awareness of the harmful effect that the release of pollutants into the air has on the health of children.  In 1994, a new national policy regarding air quality was introduced including legislation and enforcement of air quality standards, continuous monitoring of air quality and implementation of various mechanisms to reduce sources of pollution.</w:t>
      </w:r>
    </w:p>
    <w:p>
      <w:pPr>
        <w:pStyle w:val="TextBody"/>
        <w:spacing w:lineRule="auto" w:line="360" w:before="240" w:after="240"/>
        <w:ind w:left="720" w:right="0" w:hanging="0"/>
        <w:rPr/>
      </w:pPr>
      <w:r>
        <w:rPr/>
        <w:t>Another major aim of the Ministry of Environment is to educate children to conserve the environment.  The main focus is on the inclusion of “environmental studies” within the general education programme for the tender years and within the science and geography subjects for older children.  Relevant programmes for the protection and conservation of the environment, whether through youth movements or through informal education programmes are also organised for teenagers. A special programme initiated by the Ministry of Environment, titled the “conserving of a site”, aims to encourage teenagers, on an ongoing basis to conserve and care for their school surroundings and neighbourhoods.  In addition, the 1999 education programmes included the environment as one of its scientific subjects.  There are also initiatives to include youth in various other projects such as restoration of rivers, recycling, conservation of beaches and the seas and general conservation of nature.  Various schools have also initiated different projects aimed at conserving the environment.  For example, in Makif Het High School in the city of Rishon Lezion, students care, on an ongoing basis, for the natural habitats of the local animals, test the purity of the water and track birds for registration.  They have also organised a special programme in conjunction with Palestinian students titled “Blue Sky”, which is aimed at preventing air pollution.</w:t>
      </w:r>
      <w:r>
        <w:br w:type="page"/>
      </w:r>
    </w:p>
    <w:p>
      <w:pPr>
        <w:pStyle w:val="Normal"/>
        <w:numPr>
          <w:ilvl w:val="0"/>
          <w:numId w:val="2"/>
        </w:numPr>
        <w:bidi w:val="0"/>
        <w:spacing w:lineRule="auto" w:line="360" w:before="240" w:after="240"/>
        <w:ind w:left="720" w:right="0" w:hanging="360"/>
        <w:jc w:val="both"/>
        <w:rPr>
          <w:rFonts w:ascii="Times New Roman" w:hAnsi="Times New Roman" w:cs="Times New Roman"/>
          <w:u w:val="single"/>
        </w:rPr>
      </w:pPr>
      <w:r>
        <w:rPr>
          <w:rFonts w:cs="Times New Roman" w:ascii="Times New Roman" w:hAnsi="Times New Roman"/>
          <w:u w:val="single"/>
        </w:rPr>
        <w:t>Poverty and debt:</w:t>
      </w:r>
    </w:p>
    <w:p>
      <w:pPr>
        <w:pStyle w:val="Normal"/>
        <w:bidi w:val="0"/>
        <w:spacing w:lineRule="auto" w:line="360" w:before="240" w:after="240"/>
        <w:ind w:left="720" w:right="0" w:hanging="0"/>
        <w:jc w:val="both"/>
        <w:rPr>
          <w:rFonts w:ascii="Times New Roman" w:hAnsi="Times New Roman" w:cs="Times New Roman"/>
        </w:rPr>
      </w:pPr>
      <w:r>
        <w:rPr>
          <w:rFonts w:cs="Times New Roman" w:ascii="Times New Roman" w:hAnsi="Times New Roman"/>
        </w:rPr>
        <w:t xml:space="preserve">Poverty in general and among children in particular is increasingly recognised as a social problem and an obstacle that must be comprehensively addressed .  In the past, it used to be more prevalent among immigrants and minorities than veterans Israelis, however today it exists among all sectors of the population.  </w:t>
        <w:tab/>
      </w:r>
    </w:p>
    <w:p>
      <w:pPr>
        <w:pStyle w:val="Normal"/>
        <w:bidi w:val="0"/>
        <w:spacing w:lineRule="auto" w:line="360" w:before="240" w:after="240"/>
        <w:ind w:left="720" w:right="0" w:hanging="0"/>
        <w:jc w:val="both"/>
        <w:rPr>
          <w:rFonts w:ascii="Times New Roman" w:hAnsi="Times New Roman" w:cs="Times New Roman"/>
        </w:rPr>
      </w:pPr>
      <w:r>
        <w:rPr>
          <w:rFonts w:cs="Times New Roman" w:ascii="Times New Roman" w:hAnsi="Times New Roman"/>
        </w:rPr>
        <w:t>The right of children to an adequate standard of living has been recognised in Israeli law.  A number of legislative initiatives and administrative mechanisms among them the social security payments are aimed at guaranteeing an appropriate standard of living for all.  The constitutional right to human dignity according to the Basic Law: Human Dignity and Liberty is believed to encompass the right to a basic standard of living.  Israeli caselaw also recognizes the right to a minimum standard of living.</w:t>
      </w:r>
    </w:p>
    <w:p>
      <w:pPr>
        <w:pStyle w:val="Normal"/>
        <w:bidi w:val="0"/>
        <w:spacing w:lineRule="auto" w:line="360" w:before="240" w:after="240"/>
        <w:ind w:left="720" w:right="0" w:hanging="0"/>
        <w:jc w:val="both"/>
        <w:rPr>
          <w:rFonts w:ascii="Times New Roman" w:hAnsi="Times New Roman" w:cs="Times New Roman"/>
        </w:rPr>
      </w:pPr>
      <w:r>
        <w:rPr>
          <w:rFonts w:cs="Times New Roman" w:ascii="Times New Roman" w:hAnsi="Times New Roman"/>
        </w:rPr>
        <w:t xml:space="preserve">Individual welfare services, including those for children and youth are provided under general welfare legislation that requires local authorities to supply welfare services to needy individuals and families.  Since 1982, support has been provided to such families through National Insurance benefits. In August 1996, the Government established, the National Committee for Narrowing Social Gaps and Reducing Poverty, which commenced its work in May 1997.   Its function was to examine all aspects of economic and social hardship, including in education, housing and health, and to propose ways to improve the situation.  In December 1999, the Committee presented its final recommendations, regarding a variety of policy measures in the field of social services.  It stressed the importance of identifying populations at-risk and their special needs, and the allocation of resources to vulnerable segments of the population and to peripheral geographical areas, with the aim of developing innovative projects, primarily at the local level. </w:t>
      </w:r>
      <w:r>
        <w:br w:type="page"/>
      </w:r>
    </w:p>
    <w:p>
      <w:pPr>
        <w:pStyle w:val="Normal"/>
        <w:bidi w:val="0"/>
        <w:spacing w:lineRule="auto" w:line="360" w:before="240" w:after="240"/>
        <w:jc w:val="both"/>
        <w:rPr>
          <w:rFonts w:ascii="Times New Roman" w:hAnsi="Times New Roman" w:cs="Times New Roman"/>
          <w:b/>
          <w:b/>
          <w:bCs/>
          <w:u w:val="single"/>
        </w:rPr>
      </w:pPr>
      <w:r>
        <w:rPr>
          <w:rFonts w:cs="Times New Roman" w:ascii="Times New Roman" w:hAnsi="Times New Roman"/>
          <w:b/>
          <w:bCs/>
          <w:u w:val="single"/>
        </w:rPr>
        <w:t>Lessons Learnt</w:t>
      </w:r>
    </w:p>
    <w:p>
      <w:pPr>
        <w:pStyle w:val="Heading2"/>
        <w:spacing w:lineRule="auto" w:line="360" w:before="240" w:after="240"/>
        <w:rPr>
          <w:b w:val="false"/>
          <w:b w:val="false"/>
          <w:bCs w:val="false"/>
          <w:u w:val="none"/>
        </w:rPr>
      </w:pPr>
      <w:r>
        <w:rPr>
          <w:b w:val="false"/>
          <w:bCs w:val="false"/>
          <w:u w:val="none"/>
        </w:rPr>
        <w:t xml:space="preserve">The principle of the “best interests of the child”, which underlies the Convention has also long guided Israeli jurisprudence.  During the past two decades, however, new developments have taken place.  In particular, it has been recongnised that children are entitled to be heard in matters concerning them, and to have their wishes respected even when those do not coincide with what adults perceive as being in the “best interests” of the child.  As discussed in section (g), an amendment to existing legislation regarding the employment of minors, allows a minor to express his or her opinion when applying for a permit to be able to participate in films and advertisements.  Considerable weight should be given to the child’s opinion in accordance with the age and the level of maturity of the child. </w:t>
      </w:r>
    </w:p>
    <w:p>
      <w:pPr>
        <w:pStyle w:val="TextBody"/>
        <w:spacing w:lineRule="auto" w:line="360" w:before="240" w:after="240"/>
        <w:rPr/>
      </w:pPr>
      <w:r>
        <w:rPr/>
        <w:t>Most Israeli laws dealing with children, however, are still grounded on the traditional perspective, which stresses the best interests of the child on the one hand, and the right of parents on the other.  For example, the Capacity and Guardianship Law (1962) requires parents to act in accordance with the “best interests of the child as devoted parents would act under the circumstances”.  As it was enacted nearly 40 years ago, it does not recognise the rights of the child as distinct from those of the parents.  Today, however, there are more innovative laws, which recognise this new perspective and seek to uphold the rights of the child pre se.  In 1995 the Youth (Care and Supervision) Law (1960), discussed in the section (e), was amended to require the courts to allow minors to make their suggestions before rendering a judgment. The Detection of the AIDS Virus in Minors Law (1996) determines that a child may request that a test to detect the presence of AIDS may be conducted, without the consent or knowledge of his or her parents or guardians.</w:t>
      </w:r>
    </w:p>
    <w:p>
      <w:pPr>
        <w:pStyle w:val="TextBody"/>
        <w:spacing w:lineRule="auto" w:line="360" w:before="240" w:after="240"/>
        <w:rPr/>
      </w:pPr>
      <w:r>
        <w:rPr/>
        <w:t>In the mid 1990’s, following the enactment of the Basic Law: Human Dignity and Liberty, the Supreme Court began debating the issue of a child’s right to dignity according to constitutional standards for the protection of human rights.  This trend has had a profound influence on courts rulings concerning children.  The essence of the concept of “the dignity of the child” is the recognition that children are autonomous human beings with a voice of their own.  Moreover, it is interesting to note that since the mid 1990’s, the concept of “children’s rights” as an independent discipline began to appear in the judgments of the Supreme Court.</w:t>
      </w:r>
    </w:p>
    <w:p>
      <w:pPr>
        <w:pStyle w:val="TextBody"/>
        <w:spacing w:lineRule="auto" w:line="360" w:before="240" w:after="240"/>
        <w:rPr/>
      </w:pPr>
      <w:r>
        <w:rPr/>
        <w:t xml:space="preserve">To date, this evolving trend towards the recognition of children’s rights and their autonomy is increasingly developing.  As detailed in previous sections the work of the </w:t>
      </w:r>
      <w:r>
        <w:rPr>
          <w:i/>
          <w:iCs/>
        </w:rPr>
        <w:t>Committee to Examine Fundamental Principles concerning Children and the Law and their implementation in Legislation</w:t>
      </w:r>
      <w:r>
        <w:rPr/>
        <w:t xml:space="preserve"> reflects the profound change currently underway in Israeli society vis-a vis children’s rights and the conceptual development and entrenchment of the concept of the autonomy of the child and his or her right to human dignity.</w:t>
      </w:r>
    </w:p>
    <w:p>
      <w:pPr>
        <w:pStyle w:val="TextBody"/>
        <w:spacing w:lineRule="auto" w:line="360" w:before="240" w:after="240"/>
        <w:rPr>
          <w:b/>
          <w:b/>
          <w:bCs/>
          <w:u w:val="single"/>
        </w:rPr>
      </w:pPr>
      <w:r>
        <w:rPr>
          <w:b/>
          <w:bCs/>
          <w:u w:val="single"/>
        </w:rPr>
      </w:r>
    </w:p>
    <w:p>
      <w:pPr>
        <w:pStyle w:val="TextBody"/>
        <w:spacing w:lineRule="auto" w:line="360" w:before="240" w:after="240"/>
        <w:rPr>
          <w:b/>
          <w:b/>
          <w:bCs/>
          <w:u w:val="single"/>
        </w:rPr>
      </w:pPr>
      <w:r>
        <w:rPr>
          <w:b/>
          <w:bCs/>
          <w:u w:val="single"/>
        </w:rPr>
        <w:t xml:space="preserve">Future Action </w:t>
      </w:r>
    </w:p>
    <w:p>
      <w:pPr>
        <w:pStyle w:val="TextBody"/>
        <w:spacing w:lineRule="auto" w:line="360" w:before="240" w:after="240"/>
        <w:rPr/>
      </w:pPr>
      <w:r>
        <w:rPr/>
        <w:t xml:space="preserve">The growing social and cultural diversity within Israeli society, the waves of immigration and the ongoing conflict with the Arab countries, together with the need to maintain a life of equality and coexistence with the Arab minority in Israel pose many challenges for the State of Israel.   Among the main challenges facing Israeli society is the problem of child poverty. Combating this growing phenomenon is a priority on Israel’s national agenda.  Child poverty is not an isolated issue in and of itself, but rather a major factor influencing social deviance and academic achievement.  In addition, child poverty stands as an obstacle to achieving equality of opportunity among children and influences all aspects of the child’s development.  </w:t>
      </w:r>
    </w:p>
    <w:p>
      <w:pPr>
        <w:pStyle w:val="TextBody"/>
        <w:spacing w:lineRule="auto" w:line="360" w:before="240" w:after="240"/>
        <w:rPr/>
      </w:pPr>
      <w:r>
        <w:rPr/>
        <w:t>The increase use of drug and alcohol among children is another matter of concern in Israel, as more teenagers drink and use “light” drugs as part of a socially accepted lifestyle.  The issue of violence among teenagers, and in Israeli society as a whole, is another troubling issue that calls for a comprehensive solution.</w:t>
      </w:r>
    </w:p>
    <w:p>
      <w:pPr>
        <w:pStyle w:val="TextBody"/>
        <w:spacing w:lineRule="auto" w:line="360" w:before="240" w:after="240"/>
        <w:rPr/>
      </w:pPr>
      <w:r>
        <w:rPr/>
        <w:t>Within the Arab sector there are also specific problems, which affect, in one way or another the well-being of children in this population.  The constant changes within this population, as a result of rapid changes in social norms and values also affect the children within this population.</w:t>
      </w:r>
    </w:p>
    <w:p>
      <w:pPr>
        <w:pStyle w:val="Normal"/>
        <w:bidi w:val="0"/>
        <w:spacing w:lineRule="auto" w:line="360" w:before="240" w:after="240"/>
        <w:jc w:val="both"/>
        <w:rPr>
          <w:rFonts w:ascii="Times New Roman" w:hAnsi="Times New Roman" w:cs="Times New Roman"/>
        </w:rPr>
      </w:pPr>
      <w:r>
        <w:rPr>
          <w:rFonts w:cs="Times New Roman" w:ascii="Times New Roman" w:hAnsi="Times New Roman"/>
        </w:rPr>
        <w:t>The treatment of immigrant children is another aspect that should be addressed.  These children face alienation, language and cultural barriers and hardship in adjusting to Israeli society, in addition to the abovementioned difficulties facing children in Israel as a whole.</w:t>
      </w:r>
    </w:p>
    <w:p>
      <w:pPr>
        <w:pStyle w:val="TextBody"/>
        <w:spacing w:lineRule="auto" w:line="360" w:before="240" w:after="240"/>
        <w:rPr/>
      </w:pPr>
      <w:r>
        <w:rPr/>
        <w:t>A major challenge on the Israeli agenda is diminishing the social gap between the Jewish and Arab Israelis and promoting dialogue and cooperation between these sectors.</w:t>
      </w:r>
    </w:p>
    <w:p>
      <w:pPr>
        <w:pStyle w:val="TextBody"/>
        <w:spacing w:lineRule="auto" w:line="360" w:before="240" w:after="240"/>
        <w:rPr/>
      </w:pPr>
      <w:r>
        <w:rPr/>
        <w:t>Israeli society continues to face challenges in dealing with the provision of an adequate environment for children with disabilities.  Although, there has been some progress additional resources must be allocated in order to alleviate their financial, health and educational problems.</w:t>
      </w:r>
    </w:p>
    <w:p>
      <w:pPr>
        <w:pStyle w:val="TextBody"/>
        <w:spacing w:lineRule="auto" w:line="360" w:before="240" w:after="240"/>
        <w:rPr/>
      </w:pPr>
      <w:r>
        <w:rPr/>
        <w:t>The enhancement of education continues to be of great importance.  Equal opportunity in the education system is a key factor and a leading concept, which continues to constitute one of the goals of the Israeli education system.</w:t>
      </w:r>
    </w:p>
    <w:p>
      <w:pPr>
        <w:pStyle w:val="Normal"/>
        <w:bidi w:val="0"/>
        <w:spacing w:lineRule="auto" w:line="360" w:before="240" w:after="240"/>
        <w:jc w:val="both"/>
        <w:rPr>
          <w:rFonts w:ascii="Times New Roman" w:hAnsi="Times New Roman" w:cs="Times New Roman"/>
        </w:rPr>
      </w:pPr>
      <w:r>
        <w:rPr>
          <w:rFonts w:cs="Times New Roman" w:ascii="Times New Roman" w:hAnsi="Times New Roman"/>
        </w:rPr>
      </w:r>
    </w:p>
    <w:p>
      <w:pPr>
        <w:pStyle w:val="Normal"/>
        <w:bidi w:val="0"/>
        <w:spacing w:lineRule="auto" w:line="360" w:before="240" w:after="240"/>
        <w:jc w:val="both"/>
        <w:rPr>
          <w:rFonts w:ascii="Times New Roman" w:hAnsi="Times New Roman" w:cs="Times New Roman"/>
        </w:rPr>
      </w:pPr>
      <w:r>
        <w:rPr>
          <w:rFonts w:cs="Times New Roman" w:ascii="Times New Roman" w:hAnsi="Times New Roman"/>
        </w:rPr>
      </w:r>
    </w:p>
    <w:p>
      <w:pPr>
        <w:pStyle w:val="Normal"/>
        <w:bidi w:val="0"/>
        <w:spacing w:lineRule="auto" w:line="360" w:before="240" w:after="240"/>
        <w:jc w:val="both"/>
        <w:rPr>
          <w:rFonts w:ascii="Times New Roman" w:hAnsi="Times New Roman" w:cs="Times New Roman"/>
        </w:rPr>
      </w:pPr>
      <w:r>
        <w:rPr>
          <w:rFonts w:cs="Times New Roman" w:ascii="Times New Roman" w:hAnsi="Times New Roman"/>
        </w:rPr>
      </w:r>
    </w:p>
    <w:sectPr>
      <w:footerReference w:type="default" r:id="rId2"/>
      <w:type w:val="nextPage"/>
      <w:pgSz w:w="11906" w:h="16838"/>
      <w:pgMar w:left="1191" w:right="1191" w:gutter="0" w:header="0" w:top="1985" w:footer="709" w:bottom="1985"/>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Times New Roman" w:hAnsi="Times New Roman" w:cs="Times New Roman"/>
        <w:sz w:val="20"/>
        <w:szCs w:val="20"/>
      </w:rPr>
    </w:pPr>
    <w:r>
      <w:rPr>
        <w:rFonts w:cs="Times New Roman" w:ascii="Times New Roman" w:hAnsi="Times New Roman"/>
        <w:sz w:val="20"/>
        <w:szCs w:val="20"/>
      </w:rPr>
      <w:t>203440</w: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9431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5.3pt;height:14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8</w:t>
                    </w:r>
                    <w:r>
                      <w:rPr>
                        <w:rtl w:val="true"/>
                        <w:rStyle w:val="PageNumber"/>
                      </w:rPr>
                      <w:fldChar w:fldCharType="end"/>
                    </w:r>
                  </w:p>
                </w:txbxContent>
              </v:textbox>
              <w10:wrap type="square" side="largest"/>
            </v:rect>
          </w:pict>
        </mc:Fallback>
      </mc:AlternateContent>
    </w:r>
  </w:p>
  <w:p>
    <w:pPr>
      <w:pStyle w:val="Footer"/>
      <w:jc w:val="left"/>
      <w:rPr>
        <w:rFonts w:ascii="Times New Roman" w:hAnsi="Times New Roman" w:cs="Times New Roman"/>
        <w:sz w:val="20"/>
        <w:szCs w:val="20"/>
      </w:rPr>
    </w:pPr>
    <w:r>
      <w:rPr>
        <w:rFonts w:cs="Times New Roman" w:ascii="Times New Roman" w:hAnsi="Times New Roman"/>
        <w:sz w:val="20"/>
        <w:szCs w:val="20"/>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Arial" w:hAnsi="Arial" w:eastAsia="Times New Roman" w:cs="David"/>
      <w:color w:val="auto"/>
      <w:sz w:val="24"/>
      <w:szCs w:val="24"/>
      <w:lang w:val="en-US" w:bidi="he-IL" w:eastAsia="zh-CN"/>
    </w:rPr>
  </w:style>
  <w:style w:type="paragraph" w:styleId="Heading1">
    <w:name w:val="Heading 1"/>
    <w:basedOn w:val="Normal"/>
    <w:next w:val="Normal"/>
    <w:qFormat/>
    <w:pPr>
      <w:keepNext w:val="true"/>
      <w:numPr>
        <w:ilvl w:val="0"/>
        <w:numId w:val="1"/>
      </w:numPr>
      <w:bidi w:val="0"/>
      <w:jc w:val="center"/>
      <w:outlineLvl w:val="0"/>
    </w:pPr>
    <w:rPr>
      <w:rFonts w:ascii="Times New Roman" w:hAnsi="Times New Roman" w:cs="Times New Roman"/>
      <w:u w:val="single"/>
    </w:rPr>
  </w:style>
  <w:style w:type="paragraph" w:styleId="Heading2">
    <w:name w:val="Heading 2"/>
    <w:basedOn w:val="Normal"/>
    <w:next w:val="Normal"/>
    <w:qFormat/>
    <w:pPr>
      <w:keepNext w:val="true"/>
      <w:numPr>
        <w:ilvl w:val="1"/>
        <w:numId w:val="1"/>
      </w:numPr>
      <w:bidi w:val="0"/>
      <w:spacing w:lineRule="auto" w:line="480" w:before="120" w:after="120"/>
      <w:jc w:val="both"/>
      <w:outlineLvl w:val="1"/>
    </w:pPr>
    <w:rPr>
      <w:rFonts w:ascii="Times New Roman" w:hAnsi="Times New Roman" w:cs="Times New Roman"/>
      <w:b/>
      <w:bCs/>
      <w:u w:val="single"/>
    </w:rPr>
  </w:style>
  <w:style w:type="paragraph" w:styleId="Heading3">
    <w:name w:val="Heading 3"/>
    <w:basedOn w:val="Normal"/>
    <w:next w:val="Normal"/>
    <w:qFormat/>
    <w:pPr>
      <w:keepNext w:val="true"/>
      <w:numPr>
        <w:ilvl w:val="2"/>
        <w:numId w:val="1"/>
      </w:numPr>
      <w:bidi w:val="0"/>
      <w:spacing w:lineRule="auto" w:line="360" w:before="120" w:after="120"/>
      <w:jc w:val="both"/>
      <w:outlineLvl w:val="2"/>
    </w:pPr>
    <w:rPr>
      <w:rFonts w:ascii="Times New Roman" w:hAnsi="Times New Roman" w:cs="Times New Roman"/>
      <w:u w:val="single"/>
    </w:rPr>
  </w:style>
  <w:style w:type="character" w:styleId="WW8Num1z0">
    <w:name w:val="WW8Num1z0"/>
    <w:qFormat/>
    <w:rPr>
      <w:b/>
    </w:rPr>
  </w:style>
  <w:style w:type="character" w:styleId="WW8Num1z1">
    <w:name w:val="WW8Num1z1"/>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u w:val="none"/>
    </w:rPr>
  </w:style>
  <w:style w:type="character" w:styleId="WW8Num10z0">
    <w:name w:val="WW8Num10z0"/>
    <w:qFormat/>
    <w:rPr>
      <w:u w:val="none"/>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u w:val="none"/>
    </w:rPr>
  </w:style>
  <w:style w:type="character" w:styleId="WW8Num14z0">
    <w:name w:val="WW8Num14z0"/>
    <w:qFormat/>
    <w:rPr/>
  </w:style>
  <w:style w:type="character" w:styleId="WW8Num15z0">
    <w:name w:val="WW8Num15z0"/>
    <w:qFormat/>
    <w:rPr>
      <w:b/>
    </w:rPr>
  </w:style>
  <w:style w:type="character" w:styleId="WW8Num16z0">
    <w:name w:val="WW8Num16z0"/>
    <w:qFormat/>
    <w:rPr>
      <w:b w:val="false"/>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lineRule="auto" w:line="48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bidi w:val="0"/>
      <w:ind w:left="720" w:right="720" w:hanging="0"/>
      <w:jc w:val="both"/>
    </w:pPr>
    <w:rPr>
      <w:rFonts w:ascii="Times New Roman" w:hAnsi="Times New Roman" w:cs="Times New Roman"/>
    </w:rPr>
  </w:style>
  <w:style w:type="paragraph" w:styleId="BodyTextIndent2">
    <w:name w:val="Body Text Indent 2"/>
    <w:basedOn w:val="Normal"/>
    <w:qFormat/>
    <w:pPr>
      <w:bidi w:val="0"/>
      <w:spacing w:before="120" w:after="120"/>
      <w:ind w:left="1440" w:right="1440" w:hanging="0"/>
      <w:jc w:val="both"/>
    </w:pPr>
    <w:rPr>
      <w:rFonts w:ascii="Times New Roman" w:hAnsi="Times New Roman" w:cs="Times New Roman"/>
    </w:rPr>
  </w:style>
  <w:style w:type="paragraph" w:styleId="BodyTextIndent3">
    <w:name w:val="Body Text Indent 3"/>
    <w:basedOn w:val="Normal"/>
    <w:qFormat/>
    <w:pPr>
      <w:bidi w:val="0"/>
      <w:spacing w:lineRule="auto" w:line="480" w:before="120" w:after="120"/>
      <w:ind w:left="360" w:right="360" w:hanging="0"/>
      <w:jc w:val="both"/>
    </w:pPr>
    <w:rPr>
      <w:rFonts w:ascii="Times New Roman" w:hAnsi="Times New Roman" w:cs="Times New Roman"/>
    </w:rPr>
  </w:style>
  <w:style w:type="paragraph" w:styleId="BodyText2">
    <w:name w:val="Body Text 2"/>
    <w:basedOn w:val="Normal"/>
    <w:qFormat/>
    <w:pPr>
      <w:bidi w:val="0"/>
      <w:spacing w:lineRule="auto" w:line="360" w:before="120" w:after="120"/>
      <w:jc w:val="left"/>
    </w:pPr>
    <w:rPr>
      <w:rFonts w:ascii="Times New Roman" w:hAnsi="Times New Roman" w:cs="Times New Roman"/>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08:33:00Z</dcterms:created>
  <dc:creator>itzik</dc:creator>
  <dc:description/>
  <dc:language>en-US</dc:language>
  <cp:lastModifiedBy>Master</cp:lastModifiedBy>
  <dcterms:modified xsi:type="dcterms:W3CDTF">2001-01-25T09:56:00Z</dcterms:modified>
  <cp:revision>3</cp:revision>
  <dc:subject/>
  <dc:title>The Executive Director, </dc:title>
</cp:coreProperties>
</file>